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ND TETON NATIONAL PARK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OST COMMONLY OCCURRING FIRE REPORT TYPE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870"/>
        <w:gridCol w:w="554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DLAND FIR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land fire occurs in the park.</w:t>
            </w:r>
          </w:p>
          <w:p>
            <w:pPr>
              <w:pStyle w:val="Normal"/>
              <w:rPr/>
            </w:pPr>
            <w:r>
              <w:rPr/>
              <w:t>Type 11 is for those managed primarily or exclusively under protection objectives.</w:t>
            </w:r>
          </w:p>
          <w:p>
            <w:pPr>
              <w:pStyle w:val="Normal"/>
              <w:rPr/>
            </w:pPr>
            <w:r>
              <w:rPr/>
              <w:t>Type 14 is for those managed for primarily resource or multiple objectives managed for long duration.</w:t>
            </w:r>
          </w:p>
        </w:tc>
      </w:tr>
      <w:tr>
        <w:trPr>
          <w:trHeight w:val="333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PPRESSION </w:t>
            </w:r>
            <w:r>
              <w:rPr>
                <w:b/>
                <w:sz w:val="22"/>
              </w:rPr>
              <w:t>(MUTUAL AID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land fire occurs on the Bridger-Teton NF (BTF) or Teton Co. jurisdiction.  Park resources are assigned to assist in the suppression effort under our existing Memorandum of Understanding (MOU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k resources are mobilized to assist with initial attack activity on a suppression fire on any unit within the Greater Yellowstone Area (GYA)</w:t>
            </w:r>
            <w:r>
              <w:rPr>
                <w:vertAlign w:val="superscript"/>
              </w:rPr>
              <w:t>+</w:t>
            </w:r>
            <w:r>
              <w:rPr/>
              <w:t xml:space="preserve"> under our existing Memorandum of Understanding (MOU).  Should the action extend beyond IA, a Support Action (Type 37) report would be appropri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ORT ACTION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k resources are mobilized to assist another unit (forest/district/park, etc - </w:t>
            </w:r>
            <w:r>
              <w:rPr>
                <w:b/>
                <w:i/>
              </w:rPr>
              <w:t>other than the BTF</w:t>
            </w:r>
            <w:r>
              <w:rPr/>
              <w:t>) in managing a wildland or prescribed f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k resources are mobilized to assist the BTF in implementing a fire use action (RX or WFU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CRIBED FIR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scribed fire is implemented in the par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E ALARM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 Resources respond to a report of a fire in the park, no fire found, no suppression action tak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E ALARM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 Resources respond to a report of a fire on the BTF or Teton Co. jurisdiction, under our existing MOU, no fire found, no suppression action tak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>+</w:t>
      </w:r>
      <w:r>
        <w:rPr>
          <w:i/>
        </w:rPr>
        <w:t>GYA includes – Yellowstone N.P., Targhee N.F., Shoshone N.F., Custer N.P.,</w:t>
      </w:r>
    </w:p>
    <w:p>
      <w:pPr>
        <w:pStyle w:val="Normal"/>
        <w:rPr>
          <w:i/>
          <w:i/>
        </w:rPr>
      </w:pPr>
      <w:r>
        <w:rPr>
          <w:i/>
        </w:rPr>
        <w:t>Gallatin N.P. and the Beaverhead/Dearlodge N.F.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47:00Z</dcterms:created>
  <dc:creator>collinsc</dc:creator>
  <dc:description/>
  <cp:keywords/>
  <dc:language>en-US</dc:language>
  <cp:lastModifiedBy>collinsc</cp:lastModifiedBy>
  <dcterms:modified xsi:type="dcterms:W3CDTF">2010-07-12T15:46:00Z</dcterms:modified>
  <cp:revision>2</cp:revision>
  <dc:subject/>
  <dc:title>GRAND TETON NATIONAL PARK</dc:title>
</cp:coreProperties>
</file>