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0" w:hanging="0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68680</wp:posOffset>
                </wp:positionH>
                <wp:positionV relativeFrom="paragraph">
                  <wp:posOffset>-80010</wp:posOffset>
                </wp:positionV>
                <wp:extent cx="3749040" cy="731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73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8.4pt;margin-top:-6.3pt;width:295.15pt;height:57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 xml:space="preserve">NATIONAL PARK </w:t>
      </w:r>
      <w:r>
        <w:rPr>
          <w:b w:val="false"/>
          <w:sz w:val="24"/>
          <w:szCs w:val="24"/>
        </w:rPr>
        <w:t>SERVICE WILDLAND FIRE REPORT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80010</wp:posOffset>
                </wp:positionV>
                <wp:extent cx="915035" cy="763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763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6440" cy="6654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8" r="-53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440" cy="66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60.15pt;mso-wrap-distance-left:9.05pt;mso-wrap-distance-right:9.05pt;mso-wrap-distance-top:0pt;mso-wrap-distance-bottom:0pt;margin-top:-6.3pt;mso-position-vertical-relative:text;margin-left:-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6440" cy="6654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8" r="-53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6440" cy="66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9240</wp:posOffset>
                </wp:positionH>
                <wp:positionV relativeFrom="paragraph">
                  <wp:posOffset>-80010</wp:posOffset>
                </wp:positionV>
                <wp:extent cx="546100" cy="6718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671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12614695"/>
                            <w:bookmarkEnd w:id="0"/>
                            <w:r>
                              <w:rPr/>
                              <w:object w:dxaOrig="860" w:dyaOrig="105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3pt;height:52.9pt" filled="f" o:ole="">
                                  <v:imagedata r:id="rId5" o:title=""/>
                                </v:shape>
                                <o:OLEObject Type="Embed" ProgID="" ShapeID="ole_rId4" DrawAspect="Content" ObjectID="_640801631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52.9pt;mso-wrap-distance-left:9.05pt;mso-wrap-distance-right:9.05pt;mso-wrap-distance-top:0pt;mso-wrap-distance-bottom:0pt;margin-top:-6.3pt;mso-position-vertical-relative:text;margin-left:42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" w:name="_1112614695"/>
                      <w:bookmarkEnd w:id="1"/>
                      <w:r>
                        <w:rPr/>
                        <w:object w:dxaOrig="860" w:dyaOrig="105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3pt;height:52.9pt" filled="f" o:ole="">
                            <v:imagedata r:id="rId7" o:title=""/>
                          </v:shape>
                          <o:OLEObject Type="Embed" ProgID="" ShapeID="ole_rId6" DrawAspect="Content" ObjectID="_104684099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ab/>
        <w:tab/>
        <w:tab/>
        <w:t xml:space="preserve">EDITED – </w:t>
      </w:r>
      <w:r>
        <w:rPr/>
        <w:t>GRAND TETON NATIONAL PARK</w:t>
      </w:r>
    </w:p>
    <w:p>
      <w:pPr>
        <w:pStyle w:val="Heading1"/>
        <w:ind w:left="9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91615</wp:posOffset>
                </wp:positionH>
                <wp:positionV relativeFrom="paragraph">
                  <wp:posOffset>66675</wp:posOffset>
                </wp:positionV>
                <wp:extent cx="24130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ENERAL INFORM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pt;height:18pt;mso-wrap-distance-left:9.05pt;mso-wrap-distance-right:9.05pt;mso-wrap-distance-top:0pt;mso-wrap-distance-bottom:0pt;margin-top:5.25pt;mso-position-vertical-relative:text;margin-left:1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GENER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80" w:type="dxa"/>
        <w:jc w:val="left"/>
        <w:tblInd w:w="-1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90"/>
        <w:gridCol w:w="2070"/>
        <w:gridCol w:w="1485"/>
        <w:gridCol w:w="1305"/>
        <w:gridCol w:w="2250"/>
      </w:tblGrid>
      <w:tr>
        <w:trPr>
          <w:trHeight w:val="24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REGION</w:t>
            </w:r>
            <w:r>
              <w:rPr>
                <w:sz w:val="18"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__Fieldmark__0_3135816803"/>
                  <w:enabled/>
                  <w:ddList>
                    <w:result w:val="0"/>
                    <w:listEntry w:val="IMR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0_3135816803"/>
            <w:bookmarkStart w:id="3" w:name="__Fieldmark__0_3135816803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PARK</w:t>
            </w:r>
            <w:r>
              <w:rPr>
                <w:sz w:val="18"/>
              </w:rPr>
              <w:t>:</w:t>
            </w:r>
            <w:r>
              <w:rPr>
                <w:i/>
                <w:sz w:val="18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RT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RE NAME:</w:t>
            </w:r>
            <w:r>
              <w:rPr>
                <w:i/>
                <w:sz w:val="16"/>
              </w:rPr>
              <w:t xml:space="preserve"> Twenty digits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FIRE TYPE</w:t>
            </w:r>
            <w:r>
              <w:rPr>
                <w:sz w:val="18"/>
              </w:rPr>
              <w:t xml:space="preserve"> / </w:t>
            </w:r>
            <w:r>
              <w:rPr>
                <w:b/>
                <w:sz w:val="18"/>
              </w:rPr>
              <w:t>PROTECTION TYPE</w:t>
            </w:r>
            <w:r>
              <w:rPr>
                <w:sz w:val="18"/>
              </w:rPr>
              <w:t xml:space="preserve">:  </w:t>
            </w:r>
            <w:r>
              <w:fldChar w:fldCharType="begin">
                <w:ffData>
                  <w:name w:val="__Fieldmark__3_3135816803"/>
                  <w:enabled/>
                  <w:ddList>
                    <w:result w:val="0"/>
                    <w:listEntry w:val="37-Support Action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3_3135816803"/>
            <w:bookmarkStart w:id="5" w:name="__Fieldmark__3_3135816803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FIRE NUMBER</w:t>
            </w:r>
            <w:r>
              <w:rPr>
                <w:sz w:val="18"/>
              </w:rPr>
              <w:t>: ####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>WY-GTP</w:t>
            </w:r>
            <w:r>
              <w:rPr>
                <w:i/>
                <w:sz w:val="16"/>
              </w:rPr>
              <w:t>-</w:t>
            </w:r>
            <w:r>
              <w:rPr>
                <w:i/>
                <w:sz w:val="18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RE CODE:</w:t>
            </w:r>
            <w:r>
              <w:rPr>
                <w:i/>
                <w:sz w:val="18"/>
              </w:rPr>
              <w:t xml:space="preserve"> 4 digits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149860</wp:posOffset>
                      </wp:positionV>
                      <wp:extent cx="2413000" cy="2540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TATISTICAL DA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pt;height:20pt;mso-wrap-distance-left:9.05pt;mso-wrap-distance-right:9.05pt;mso-wrap-distance-top:0pt;mso-wrap-distance-bottom:0pt;margin-top:11.8pt;mso-position-vertical-relative:text;margin-left:67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TATISTICAL D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AUSE CATEGORY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REIMBURSEABLE?</w:t>
            </w:r>
            <w:r>
              <w:rPr>
                <w:rFonts w:cs="Arial" w:ascii="Arial" w:hAnsi="Arial"/>
                <w:sz w:val="22"/>
              </w:rPr>
              <w:t>:</w:t>
            </w:r>
            <w:bookmarkStart w:id="6" w:name="Dropdown16"/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bookmarkEnd w:id="6"/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BURNING INDEX</w:t>
            </w:r>
            <w:r>
              <w:rPr>
                <w:sz w:val="18"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tbl>
      <w:tblPr>
        <w:tblW w:w="10170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790"/>
        <w:gridCol w:w="2214"/>
        <w:gridCol w:w="2736"/>
      </w:tblGrid>
      <w:tr>
        <w:trPr>
          <w:trHeight w:val="4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E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2 DIGITS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OWNER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1 DIGIT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VEGETATION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1 DIGIT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ACRES BURNED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TO .0 ACRES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6_3135816803"/>
                  <w:enabled/>
                  <w:ddList>
                    <w:result w:val="0"/>
                    <w:listEntry w:val="  "/>
                    <w:listEntry w:val="04-AZ"/>
                    <w:listEntry w:val="06-CA"/>
                    <w:listEntry w:val="08-CO"/>
                    <w:listEntry w:val="12-FL"/>
                    <w:listEntry w:val="16-ID"/>
                    <w:listEntry w:val="21-KY"/>
                    <w:listEntry w:val="27-MN"/>
                    <w:listEntry w:val="30-MT"/>
                    <w:listEntry w:val="32-NV"/>
                    <w:listEntry w:val="35-NM"/>
                    <w:listEntry w:val="37-NC"/>
                    <w:listEntry w:val="38-ND"/>
                    <w:listEntry w:val="41-OR"/>
                    <w:listEntry w:val="45-SC"/>
                    <w:listEntry w:val="46-SD"/>
                    <w:listEntry w:val="48-TN"/>
                    <w:listEntry w:val="49-UT"/>
                    <w:listEntry w:val="53-WA"/>
                    <w:listEntry w:val="56-WY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7" w:name="__Fieldmark__6_3135816803"/>
            <w:bookmarkStart w:id="8" w:name="__Fieldmark__6_3135816803"/>
            <w:bookmarkEnd w:id="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7_3135816803"/>
                  <w:enabled/>
                  <w:ddList>
                    <w:result w:val="0"/>
                    <w:listEntry w:val="   "/>
                    <w:listEntry w:val="3-NPS"/>
                    <w:listEntry w:val="1-BLM"/>
                    <w:listEntry w:val="2-BIA"/>
                    <w:listEntry w:val="4-FWS"/>
                    <w:listEntry w:val="5-USFS"/>
                    <w:listEntry w:val="6-OTHER FED"/>
                    <w:listEntry w:val="7-STATE"/>
                    <w:listEntry w:val="8-PRIVATE"/>
                    <w:listEntry w:val="9-TRIBAL"/>
                    <w:listEntry w:val="0-FOREIGN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" w:name="__Fieldmark__7_3135816803"/>
            <w:bookmarkStart w:id="10" w:name="__Fieldmark__7_3135816803"/>
            <w:bookmarkEnd w:id="1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8_3135816803"/>
                  <w:enabled/>
                  <w:ddList>
                    <w:result w:val="0"/>
                    <w:listEntry w:val="    "/>
                    <w:listEntry w:val="2-Non Commercial Forest"/>
                    <w:listEntry w:val="3-Watershed"/>
                    <w:listEntry w:val="1-Commercial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" w:name="__Fieldmark__8_3135816803"/>
            <w:bookmarkStart w:id="12" w:name="__Fieldmark__8_3135816803"/>
            <w:bookmarkEnd w:id="1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0_3135816803"/>
                  <w:enabled/>
                  <w:ddList>
                    <w:result w:val="0"/>
                    <w:listEntry w:val=" "/>
                    <w:listEntry w:val="04-AZ"/>
                    <w:listEntry w:val="06-CA"/>
                    <w:listEntry w:val="08-CO"/>
                    <w:listEntry w:val="12-FL"/>
                    <w:listEntry w:val="15-HI"/>
                    <w:listEntry w:val="16-ID"/>
                    <w:listEntry w:val="21-KY"/>
                    <w:listEntry w:val="27-MN"/>
                    <w:listEntry w:val="30-MT"/>
                    <w:listEntry w:val="32-NV"/>
                    <w:listEntry w:val="35-NM"/>
                    <w:listEntry w:val="37-NC"/>
                    <w:listEntry w:val="38-ND"/>
                    <w:listEntry w:val="41-OR"/>
                    <w:listEntry w:val="45-SC"/>
                    <w:listEntry w:val="46-SD"/>
                    <w:listEntry w:val="47-TN"/>
                    <w:listEntry w:val="48-TX"/>
                    <w:listEntry w:val="49-UT"/>
                    <w:listEntry w:val="53-WA"/>
                    <w:listEntry w:val="56-WY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3" w:name="__Fieldmark__10_3135816803"/>
            <w:bookmarkStart w:id="14" w:name="__Fieldmark__10_3135816803"/>
            <w:bookmarkEnd w:id="1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1_3135816803"/>
                  <w:enabled/>
                  <w:ddList>
                    <w:result w:val="0"/>
                    <w:listEntry w:val="   "/>
                    <w:listEntry w:val="3-NPS"/>
                    <w:listEntry w:val="1-BLM"/>
                    <w:listEntry w:val="2-BIA"/>
                    <w:listEntry w:val="4-FWS"/>
                    <w:listEntry w:val="5-USFS"/>
                    <w:listEntry w:val="6-OTHER FED"/>
                    <w:listEntry w:val="7-STATE"/>
                    <w:listEntry w:val="8-PRIVATE"/>
                    <w:listEntry w:val="9-TRIBAL"/>
                    <w:listEntry w:val="0-FOREIGN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5" w:name="__Fieldmark__11_3135816803"/>
            <w:bookmarkStart w:id="16" w:name="__Fieldmark__11_3135816803"/>
            <w:bookmarkEnd w:id="1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2_3135816803"/>
                  <w:enabled/>
                  <w:ddList>
                    <w:result w:val="0"/>
                    <w:listEntry w:val="    "/>
                    <w:listEntry w:val="2-Non Commercial Forest"/>
                    <w:listEntry w:val="3-Watershed"/>
                    <w:listEntry w:val="1-Commercial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7" w:name="__Fieldmark__12_3135816803"/>
            <w:bookmarkStart w:id="18" w:name="__Fieldmark__12_3135816803"/>
            <w:bookmarkEnd w:id="1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4_3135816803"/>
                  <w:enabled/>
                  <w:ddList>
                    <w:result w:val="0"/>
                    <w:listEntry w:val=" "/>
                    <w:listEntry w:val="04-AZ"/>
                    <w:listEntry w:val="06-CA"/>
                    <w:listEntry w:val="08-CO"/>
                    <w:listEntry w:val="12-FL"/>
                    <w:listEntry w:val="15-HI"/>
                    <w:listEntry w:val="16-ID"/>
                    <w:listEntry w:val="21-KY"/>
                    <w:listEntry w:val="27-MN"/>
                    <w:listEntry w:val="30-MT"/>
                    <w:listEntry w:val="32-NV"/>
                    <w:listEntry w:val="35-NM"/>
                    <w:listEntry w:val="37-NC"/>
                    <w:listEntry w:val="38-ND"/>
                    <w:listEntry w:val="41-OR"/>
                    <w:listEntry w:val="45-SC"/>
                    <w:listEntry w:val="46-SD"/>
                    <w:listEntry w:val="47-TN"/>
                    <w:listEntry w:val="48-TX"/>
                    <w:listEntry w:val="49-UT"/>
                    <w:listEntry w:val="53-WA"/>
                    <w:listEntry w:val="56-WY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9" w:name="__Fieldmark__14_3135816803"/>
            <w:bookmarkStart w:id="20" w:name="__Fieldmark__14_3135816803"/>
            <w:bookmarkEnd w:id="2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5_3135816803"/>
                  <w:enabled/>
                  <w:ddList>
                    <w:result w:val="0"/>
                    <w:listEntry w:val="   "/>
                    <w:listEntry w:val="3-NPS"/>
                    <w:listEntry w:val="1-BLM"/>
                    <w:listEntry w:val="2-BIA"/>
                    <w:listEntry w:val="4-FWS"/>
                    <w:listEntry w:val="5-USFS"/>
                    <w:listEntry w:val="6-OTHER FED"/>
                    <w:listEntry w:val="7-STATE"/>
                    <w:listEntry w:val="8-PRIVATE"/>
                    <w:listEntry w:val="9-TRIBAL"/>
                    <w:listEntry w:val="0-FOREIGN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1" w:name="__Fieldmark__15_3135816803"/>
            <w:bookmarkStart w:id="22" w:name="__Fieldmark__15_3135816803"/>
            <w:bookmarkEnd w:id="2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6_3135816803"/>
                  <w:enabled/>
                  <w:ddList>
                    <w:result w:val="0"/>
                    <w:listEntry w:val="    "/>
                    <w:listEntry w:val="2-Non Commercial Forest"/>
                    <w:listEntry w:val="3-Watershed"/>
                    <w:listEntry w:val="1-Commercial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3" w:name="__Fieldmark__16_3135816803"/>
            <w:bookmarkStart w:id="24" w:name="__Fieldmark__16_3135816803"/>
            <w:bookmarkEnd w:id="2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8_3135816803"/>
                  <w:enabled/>
                  <w:ddList>
                    <w:result w:val="0"/>
                    <w:listEntry w:val=" "/>
                    <w:listEntry w:val="04-AZ"/>
                    <w:listEntry w:val="06-CA"/>
                    <w:listEntry w:val="08-CO"/>
                    <w:listEntry w:val="12-FL"/>
                    <w:listEntry w:val="15-HI"/>
                    <w:listEntry w:val="16-ID"/>
                    <w:listEntry w:val="21-KY"/>
                    <w:listEntry w:val="27-MN"/>
                    <w:listEntry w:val="30-MT"/>
                    <w:listEntry w:val="32-NV"/>
                    <w:listEntry w:val="35-NM"/>
                    <w:listEntry w:val="37-NC"/>
                    <w:listEntry w:val="38-ND"/>
                    <w:listEntry w:val="41-OR"/>
                    <w:listEntry w:val="45-SC"/>
                    <w:listEntry w:val="46-SD"/>
                    <w:listEntry w:val="47-TN"/>
                    <w:listEntry w:val="48-TX"/>
                    <w:listEntry w:val="49-UT"/>
                    <w:listEntry w:val="53-WA"/>
                    <w:listEntry w:val="56-WY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5" w:name="__Fieldmark__18_3135816803"/>
            <w:bookmarkStart w:id="26" w:name="__Fieldmark__18_3135816803"/>
            <w:bookmarkEnd w:id="2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9_3135816803"/>
                  <w:enabled/>
                  <w:ddList>
                    <w:result w:val="0"/>
                    <w:listEntry w:val="   "/>
                    <w:listEntry w:val="3-NPS"/>
                    <w:listEntry w:val="1-BLM"/>
                    <w:listEntry w:val="2-BIA"/>
                    <w:listEntry w:val="4-FWS"/>
                    <w:listEntry w:val="5-USFS"/>
                    <w:listEntry w:val="6-OTHER FED"/>
                    <w:listEntry w:val="7-STATE"/>
                    <w:listEntry w:val="8-PRIVATE"/>
                    <w:listEntry w:val="9-TRIBAL"/>
                    <w:listEntry w:val="0-FOREIGN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7" w:name="__Fieldmark__19_3135816803"/>
            <w:bookmarkStart w:id="28" w:name="__Fieldmark__19_3135816803"/>
            <w:bookmarkEnd w:id="2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20_3135816803"/>
                  <w:enabled/>
                  <w:ddList>
                    <w:result w:val="0"/>
                    <w:listEntry w:val="    "/>
                    <w:listEntry w:val="2-Non Commercial Forest"/>
                    <w:listEntry w:val="3-Watershed"/>
                    <w:listEntry w:val="1-Commercial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9" w:name="__Fieldmark__20_3135816803"/>
            <w:bookmarkStart w:id="30" w:name="__Fieldmark__20_3135816803"/>
            <w:bookmarkEnd w:id="3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ind w:left="-1080" w:hanging="0"/>
        <w:jc w:val="center"/>
        <w:rPr>
          <w:b/>
          <w:b/>
          <w:shadow/>
          <w:sz w:val="16"/>
          <w:szCs w:val="16"/>
          <w:lang w:val="en-US" w:eastAsia="en-US"/>
        </w:rPr>
      </w:pPr>
      <w:r>
        <w:rPr>
          <w:b/>
          <w:shadow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0215</wp:posOffset>
                </wp:positionH>
                <wp:positionV relativeFrom="paragraph">
                  <wp:posOffset>17780</wp:posOffset>
                </wp:positionV>
                <wp:extent cx="1752600" cy="254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OCATION D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0pt;mso-wrap-distance-left:9.05pt;mso-wrap-distance-right:9.05pt;mso-wrap-distance-top:0pt;mso-wrap-distance-bottom:0pt;margin-top:1.4pt;mso-position-vertical-relative:text;margin-left:1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OCATION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hanging="0"/>
        <w:jc w:val="center"/>
        <w:rPr>
          <w:b/>
          <w:b/>
          <w:shadow/>
          <w:sz w:val="16"/>
          <w:szCs w:val="16"/>
        </w:rPr>
      </w:pPr>
      <w:r>
        <w:rPr>
          <w:b/>
          <w:shadow/>
          <w:sz w:val="16"/>
          <w:szCs w:val="16"/>
        </w:rPr>
      </w:r>
    </w:p>
    <w:tbl>
      <w:tblPr>
        <w:tblW w:w="10170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6821"/>
      </w:tblGrid>
      <w:tr>
        <w:trPr>
          <w:trHeight w:val="440" w:hRule="atLeast"/>
        </w:trPr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6"/>
              </w:rPr>
            </w:pPr>
            <w:r>
              <w:rPr>
                <w:b/>
                <w:sz w:val="16"/>
              </w:rPr>
              <w:t>OWNER</w:t>
            </w:r>
            <w:r>
              <w:rPr>
                <w:sz w:val="16"/>
              </w:rPr>
              <w:t xml:space="preserve">: </w:t>
            </w:r>
            <w:r>
              <w:fldChar w:fldCharType="begin">
                <w:ffData>
                  <w:name w:val="__Fieldmark__22_3135816803"/>
                  <w:enabled/>
                  <w:ddList>
                    <w:result w:val="0"/>
                    <w:listEntry w:val="   "/>
                    <w:listEntry w:val="3-NPS"/>
                    <w:listEntry w:val="1-BLM"/>
                    <w:listEntry w:val="2-BIA"/>
                    <w:listEntry w:val="4-FWS"/>
                    <w:listEntry w:val="5-USFS"/>
                    <w:listEntry w:val="6-OTHER FED"/>
                    <w:listEntry w:val="7-STATE"/>
                    <w:listEntry w:val="8-PRIVATE"/>
                    <w:listEntry w:val="9-OTHER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1" w:name="__Fieldmark__22_3135816803"/>
            <w:bookmarkStart w:id="32" w:name="__Fieldmark__22_3135816803"/>
            <w:bookmarkEnd w:id="3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3"/>
              <w:jc w:val="lef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One digit</w:t>
            </w:r>
          </w:p>
        </w:tc>
        <w:tc>
          <w:tcPr>
            <w:tcW w:w="6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COMPLETE 1 OF 2 (L/L </w:t>
            </w:r>
            <w:r>
              <w:rPr>
                <w:b/>
                <w:color w:val="FF0000"/>
                <w:sz w:val="16"/>
              </w:rPr>
              <w:t>OR</w:t>
            </w:r>
            <w:r>
              <w:rPr>
                <w:b/>
                <w:sz w:val="16"/>
              </w:rPr>
              <w:t xml:space="preserve"> UTM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AP DATUM:      </w:t>
            </w:r>
            <w:r>
              <w:rPr>
                <w:sz w:val="16"/>
              </w:rPr>
              <w:t>D      M       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b/>
                <w:sz w:val="16"/>
              </w:rPr>
              <w:t>LATITUDE</w:t>
            </w:r>
            <w:r>
              <w:rPr>
                <w:sz w:val="16"/>
              </w:rPr>
              <w:t xml:space="preserve">:         </w:t>
            </w:r>
            <w:bookmarkStart w:id="33" w:name="Text20"/>
            <w:r>
              <w:rPr>
                <w:sz w:val="16"/>
              </w:rPr>
              <w:t xml:space="preserve">       </w:t>
            </w:r>
            <w:bookmarkEnd w:id="33"/>
            <w:r>
              <w:rPr>
                <w:rFonts w:cs="Arial" w:ascii="Arial" w:hAnsi="Arial"/>
                <w:sz w:val="16"/>
              </w:rPr>
              <w:t xml:space="preserve">  :    :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OR</w:t>
            </w:r>
            <w:r>
              <w:rPr>
                <w:b/>
                <w:sz w:val="16"/>
              </w:rPr>
              <w:t xml:space="preserve"> </w:t>
              <w:tab/>
              <w:t>UTM</w:t>
            </w:r>
            <w:r>
              <w:rPr>
                <w:sz w:val="16"/>
              </w:rPr>
              <w:t xml:space="preserve">:   </w:t>
            </w:r>
            <w:r>
              <w:rPr>
                <w:b/>
                <w:sz w:val="16"/>
              </w:rPr>
              <w:t>Zone</w:t>
            </w:r>
            <w:r>
              <w:rPr>
                <w:sz w:val="16"/>
              </w:rPr>
              <w:t xml:space="preserve">    </w:t>
            </w:r>
            <w:r>
              <w:rPr>
                <w:b/>
                <w:sz w:val="16"/>
              </w:rPr>
              <w:t xml:space="preserve">Easting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b/>
                <w:sz w:val="16"/>
              </w:rPr>
              <w:t>LONGITUDE</w:t>
            </w:r>
            <w:r>
              <w:rPr>
                <w:sz w:val="16"/>
              </w:rPr>
              <w:t xml:space="preserve">:          </w:t>
            </w:r>
            <w:r>
              <w:rPr>
                <w:rFonts w:cs="Arial" w:ascii="Arial" w:hAnsi="Arial"/>
                <w:sz w:val="16"/>
              </w:rPr>
              <w:t xml:space="preserve">  :    :  </w:t>
              <w:tab/>
              <w:tab/>
              <w:tab/>
            </w:r>
            <w:r>
              <w:rPr>
                <w:b/>
                <w:sz w:val="16"/>
              </w:rPr>
              <w:t xml:space="preserve">Northing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b/>
                <w:sz w:val="16"/>
              </w:rPr>
              <w:t>ORIGIN ACCURACY</w:t>
            </w:r>
            <w:r>
              <w:rPr>
                <w:sz w:val="16"/>
              </w:rPr>
              <w:t xml:space="preserve">: </w:t>
            </w:r>
          </w:p>
        </w:tc>
        <w:tc>
          <w:tcPr>
            <w:tcW w:w="6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Heading3"/>
              <w:jc w:val="left"/>
              <w:rPr>
                <w:sz w:val="16"/>
              </w:rPr>
            </w:pPr>
            <w:r>
              <w:rPr>
                <w:b/>
                <w:i w:val="false"/>
                <w:caps/>
                <w:sz w:val="16"/>
                <w:szCs w:val="16"/>
              </w:rPr>
              <w:t>Location Method</w:t>
            </w:r>
            <w:r>
              <w:rPr>
                <w:b/>
                <w:sz w:val="16"/>
              </w:rPr>
              <w:t xml:space="preserve">: </w:t>
            </w:r>
          </w:p>
        </w:tc>
        <w:tc>
          <w:tcPr>
            <w:tcW w:w="6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080" w:hanging="0"/>
        <w:jc w:val="center"/>
        <w:rPr>
          <w:b/>
          <w:b/>
          <w:shadow/>
          <w:sz w:val="24"/>
          <w:lang w:val="en-US" w:eastAsia="en-US"/>
        </w:rPr>
      </w:pPr>
      <w:r>
        <w:rPr>
          <w:b/>
          <w:shadow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1615</wp:posOffset>
                </wp:positionH>
                <wp:positionV relativeFrom="paragraph">
                  <wp:posOffset>69850</wp:posOffset>
                </wp:positionV>
                <wp:extent cx="2188845" cy="2070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24"/>
                              </w:rPr>
                              <w:t>FIRE MANAGEMENT D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16.3pt;mso-wrap-distance-left:9.05pt;mso-wrap-distance-right:9.05pt;mso-wrap-distance-top:0pt;mso-wrap-distance-bottom:0pt;margin-top:5.5pt;mso-position-vertical-relative:text;margin-left:1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24"/>
                        </w:rPr>
                      </w:pPr>
                      <w:r>
                        <w:rPr>
                          <w:b/>
                          <w:shadow/>
                          <w:sz w:val="24"/>
                        </w:rPr>
                        <w:t>FIRE MANAGEMENT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70"/>
        <w:gridCol w:w="900"/>
        <w:gridCol w:w="2880"/>
        <w:gridCol w:w="1170"/>
        <w:gridCol w:w="1530"/>
      </w:tblGrid>
      <w:tr>
        <w:trPr>
          <w:trHeight w:val="26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DATE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MDDYYY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TIM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HM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RESOURCE TYP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TYPE AMOUN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ACRES</w:t>
            </w:r>
          </w:p>
        </w:tc>
      </w:tr>
      <w:tr>
        <w:trPr>
          <w:trHeight w:val="332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DISCOVERY/STAR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16"/>
              </w:rPr>
            </w:pPr>
            <w:r>
              <w:rPr>
                <w:rFonts w:cs="Arial" w:ascii="Arial" w:hAnsi="Arial"/>
                <w:color w:val="C0C0C0"/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C0C0C0"/>
                <w:sz w:val="16"/>
              </w:rPr>
            </w:pPr>
            <w:r>
              <w:rPr>
                <w:rFonts w:cs="Arial" w:ascii="Arial" w:hAnsi="Arial"/>
                <w:color w:val="C0C0C0"/>
                <w:sz w:val="16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NITIAL ATTACK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25_3135816803"/>
                  <w:enabled/>
                  <w:ddList>
                    <w:result w:val="0"/>
                    <w:listEntry w:val="   "/>
                    <w:listEntry w:val="C-Lt Engines T6/7"/>
                    <w:listEntry w:val="D-Med Engines T3/4/5"/>
                    <w:listEntry w:val="E-Hvy Engine T1/2"/>
                    <w:listEntry w:val="F-Handcrew T2 (# of people)"/>
                    <w:listEntry w:val="G-Smokejumpers (# of)"/>
                    <w:listEntry w:val="H-Helitak (# of)"/>
                    <w:listEntry w:val="I-Lt Airtanker T3/4 (# of drops)"/>
                    <w:listEntry w:val="J-Med Airtanker T2 (# of drops)"/>
                    <w:listEntry w:val="K-Hvy Airtanker T1 (# of drops)"/>
                    <w:listEntry w:val="L-Lt Helicopter T3/4 (# of drops)"/>
                    <w:listEntry w:val="M-Med Helicopter T2 (# of drops)"/>
                    <w:listEntry w:val="N-Hvy Helicopter T1 (# of drops)"/>
                    <w:listEntry w:val="O-Lt Dozer T4/5/6"/>
                    <w:listEntry w:val="P-Med Dozer T2/3"/>
                    <w:listEntry w:val="Q-Hvy Dozer T1"/>
                    <w:listEntry w:val="R-Water Tenders"/>
                    <w:listEntry w:val="S-Monitoring Fire by Air (Flights)"/>
                    <w:listEntry w:val="T-Monitoring Fire by Ground (person days)"/>
                    <w:listEntry w:val="U-Reconnaissance Aircraft"/>
                    <w:listEntry w:val="V-Handcrew T1 (# of people)"/>
                    <w:listEntry w:val="W-Overhead"/>
                    <w:listEntry w:val="X-Other equipment (describe in Remarks)"/>
                    <w:listEntry w:val="Y-Other firefighters (# of people)"/>
                    <w:listEntry w:val="Z-Other, none of the above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4" w:name="__Fieldmark__25_3135816803"/>
            <w:bookmarkStart w:id="35" w:name="__Fieldmark__25_3135816803"/>
            <w:bookmarkEnd w:id="3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26_3135816803"/>
                  <w:enabled/>
                  <w:ddList>
                    <w:result w:val="0"/>
                    <w:listEntry w:val="   "/>
                    <w:listEntry w:val="C-Lt Engines T6/7"/>
                    <w:listEntry w:val="D-Med Engines T3/4/5"/>
                    <w:listEntry w:val="E-Hvy Engine T1/2"/>
                    <w:listEntry w:val="F-Handcrew T2 (# of people)"/>
                    <w:listEntry w:val="G-Smokejumpers (# of)"/>
                    <w:listEntry w:val="H-Helitak (# of)"/>
                    <w:listEntry w:val="I-Lt Airtanker T3/4 (# of drops)"/>
                    <w:listEntry w:val="J-Med Airtanker T2 (# of drops)"/>
                    <w:listEntry w:val="K-Hvy Airtanker T1 (# of drops)"/>
                    <w:listEntry w:val="L-Lt Helicopter T3/4 (# of drops)"/>
                    <w:listEntry w:val="M-Med Helicopter T2 (# of drops)"/>
                    <w:listEntry w:val="N-Hvy Helicopter T1 (# of drops)"/>
                    <w:listEntry w:val="O-Lt Dozer T4/5/6"/>
                    <w:listEntry w:val="P-Med Dozer T2/3"/>
                    <w:listEntry w:val="Q-Hvy Dozer T1"/>
                    <w:listEntry w:val="R-Water Tenders"/>
                    <w:listEntry w:val="S-Monitoring Fire by Air (Flights)"/>
                    <w:listEntry w:val="T-Monitoring Fire by Ground (person days)"/>
                    <w:listEntry w:val="U-Reconnaissance Aircraft"/>
                    <w:listEntry w:val="V-Handcrew T1 (# of people)"/>
                    <w:listEntry w:val="W-Overhead"/>
                    <w:listEntry w:val="X-Other equipment (describe in Remarks)"/>
                    <w:listEntry w:val="Y-Other firefighters (# of people)"/>
                    <w:listEntry w:val="Z-Other, none of the above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6" w:name="__Fieldmark__26_3135816803"/>
            <w:bookmarkStart w:id="37" w:name="__Fieldmark__26_3135816803"/>
            <w:bookmarkEnd w:id="3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27_3135816803"/>
                  <w:enabled/>
                  <w:ddList>
                    <w:result w:val="0"/>
                    <w:listEntry w:val="   "/>
                    <w:listEntry w:val="C-Lt Engines T6/7"/>
                    <w:listEntry w:val="D-Med Engines T3/4/5"/>
                    <w:listEntry w:val="E-Hvy Engine T1/2"/>
                    <w:listEntry w:val="F-Handcrew T2 (# of people)"/>
                    <w:listEntry w:val="G-Smokejumpers (# of)"/>
                    <w:listEntry w:val="H-Helitak (# of)"/>
                    <w:listEntry w:val="I-Lt Airtanker T3/4 (# of drops)"/>
                    <w:listEntry w:val="J-Med Airtanker T2 (# of drops)"/>
                    <w:listEntry w:val="K-Hvy Airtanker T1 (# of drops)"/>
                    <w:listEntry w:val="L-Lt Helicopter T3/4 (# of drops)"/>
                    <w:listEntry w:val="M-Med Helicopter T2 (# of drops)"/>
                    <w:listEntry w:val="N-Hvy Helicopter T1 (# of drops)"/>
                    <w:listEntry w:val="O-Lt Dozer T4/5/6"/>
                    <w:listEntry w:val="P-Med Dozer T2/3"/>
                    <w:listEntry w:val="Q-Hvy Dozer T1"/>
                    <w:listEntry w:val="R-Water Tenders"/>
                    <w:listEntry w:val="S-Monitoring Fire by Air (Flights)"/>
                    <w:listEntry w:val="T-Monitoring Fire by Ground (person days)"/>
                    <w:listEntry w:val="U-Reconnaissance Aircraft"/>
                    <w:listEntry w:val="V-Handcrew T1 (# of people)"/>
                    <w:listEntry w:val="W-Overhead"/>
                    <w:listEntry w:val="X-Other equipment (describe in Remarks)"/>
                    <w:listEntry w:val="Y-Other firefighters (# of people)"/>
                    <w:listEntry w:val="Z-Other, none of the above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8" w:name="__Fieldmark__27_3135816803"/>
            <w:bookmarkStart w:id="39" w:name="__Fieldmark__27_3135816803"/>
            <w:bookmarkEnd w:id="3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28_3135816803"/>
                  <w:enabled/>
                  <w:ddList>
                    <w:result w:val="0"/>
                    <w:listEntry w:val="   "/>
                    <w:listEntry w:val="C-Lt Engines T6/7"/>
                    <w:listEntry w:val="D-Med Engines T3/4/5"/>
                    <w:listEntry w:val="E-Hvy Engine T1/2"/>
                    <w:listEntry w:val="F-Handcrew T2 (# of people)"/>
                    <w:listEntry w:val="G-Smokejumpers (# of)"/>
                    <w:listEntry w:val="H-Helitak (# of)"/>
                    <w:listEntry w:val="I-Lt Airtanker T3/4 (# of drops)"/>
                    <w:listEntry w:val="J-Med Airtanker T2 (# of drops)"/>
                    <w:listEntry w:val="K-Hvy Airtanker T1 (# of drops)"/>
                    <w:listEntry w:val="L-Lt Helicopter T3/4 (# of drops)"/>
                    <w:listEntry w:val="M-Med Helicopter T2 (# of drops)"/>
                    <w:listEntry w:val="N-Hvy Helicopter T1 (# of drops)"/>
                    <w:listEntry w:val="O-Lt Dozer T4/5/6"/>
                    <w:listEntry w:val="P-Med Dozer T2/3"/>
                    <w:listEntry w:val="Q-Hvy Dozer T1"/>
                    <w:listEntry w:val="R-Water Tenders"/>
                    <w:listEntry w:val="S-Monitoring Fire by Air (Flights)"/>
                    <w:listEntry w:val="T-Monitoring Fire by Ground (person days)"/>
                    <w:listEntry w:val="U-Reconnaissance Aircraft"/>
                    <w:listEntry w:val="V-Handcrew T1 (# of people)"/>
                    <w:listEntry w:val="W-Overhead"/>
                    <w:listEntry w:val="X-Other equipment (describe in Remarks)"/>
                    <w:listEntry w:val="Y-Other firefighters (# of people)"/>
                    <w:listEntry w:val="Z-Other, none of the above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0" w:name="__Fieldmark__28_3135816803"/>
            <w:bookmarkStart w:id="41" w:name="__Fieldmark__28_3135816803"/>
            <w:bookmarkEnd w:id="4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__Fieldmark__29_3135816803"/>
                  <w:enabled/>
                  <w:ddList>
                    <w:result w:val="0"/>
                    <w:listEntry w:val="   "/>
                    <w:listEntry w:val="C-Lt Engines T6/7"/>
                    <w:listEntry w:val="D-Med Engines T3/4/5"/>
                    <w:listEntry w:val="E-Hvy Engine T1/2"/>
                    <w:listEntry w:val="F-Handcrew T2 (# of people)"/>
                    <w:listEntry w:val="G-Smokejumpers (# of)"/>
                    <w:listEntry w:val="H-Helitak (# of)"/>
                    <w:listEntry w:val="I-Lt Airtanker T3/4 (# of drops)"/>
                    <w:listEntry w:val="J-Med Airtanker T2 (# of drops)"/>
                    <w:listEntry w:val="K-Hvy Airtanker T1 (# of drops)"/>
                    <w:listEntry w:val="L-Lt Helicopter T3/4 (# of drops)"/>
                    <w:listEntry w:val="M-Med Helicopter T2 (# of drops)"/>
                    <w:listEntry w:val="N-Hvy Helicopter T1 (# of drops)"/>
                    <w:listEntry w:val="O-Lt Dozer T4/5/6"/>
                    <w:listEntry w:val="P-Med Dozer T2/3"/>
                    <w:listEntry w:val="Q-Hvy Dozer T1"/>
                    <w:listEntry w:val="R-Water Tenders"/>
                    <w:listEntry w:val="S-Monitoring Fire by Air (Flights)"/>
                    <w:listEntry w:val="T-Monitoring Fire by Ground (person days)"/>
                    <w:listEntry w:val="U-Reconnaissance Aircraft"/>
                    <w:listEntry w:val="V-Handcrew T1 (# of people)"/>
                    <w:listEntry w:val="W-Overhead"/>
                    <w:listEntry w:val="X-Other equipment (describe in Remarks)"/>
                    <w:listEntry w:val="Y-Other firefighters (# of people)"/>
                    <w:listEntry w:val="Z-Other, none of the above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2" w:name="__Fieldmark__29_3135816803"/>
            <w:bookmarkStart w:id="43" w:name="__Fieldmark__29_3135816803"/>
            <w:bookmarkEnd w:id="4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CONTROL/COMPLE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DECLARED OU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10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vanish/>
          <w:sz w:val="16"/>
          <w:szCs w:val="16"/>
        </w:rPr>
      </w:pPr>
      <w:r>
        <w:rPr>
          <w:b/>
          <w:vanish/>
          <w:sz w:val="16"/>
          <w:szCs w:val="16"/>
        </w:rPr>
      </w:r>
    </w:p>
    <w:tbl>
      <w:tblPr>
        <w:tblW w:w="72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hadow/>
                <w:sz w:val="16"/>
                <w:szCs w:val="16"/>
              </w:rPr>
            </w:pPr>
            <w:r>
              <w:rPr>
                <w:b/>
                <w:shadow/>
                <w:sz w:val="16"/>
                <w:szCs w:val="16"/>
              </w:rPr>
              <w:t xml:space="preserve">COST ACCOUNTING CODE:   </w:t>
            </w:r>
            <w:r>
              <w:rPr>
                <w:i/>
                <w:shadow/>
                <w:sz w:val="16"/>
                <w:szCs w:val="16"/>
              </w:rPr>
              <w:t>org code-fire code-pwe</w:t>
            </w:r>
            <w:r>
              <w:rPr>
                <w:b/>
                <w:i/>
                <w:shadow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080" w:hanging="0"/>
        <w:jc w:val="center"/>
        <w:rPr>
          <w:b/>
          <w:b/>
          <w:shadow/>
          <w:sz w:val="24"/>
          <w:lang w:val="en-US" w:eastAsia="en-US"/>
        </w:rPr>
      </w:pPr>
      <w:r>
        <w:rPr>
          <w:b/>
          <w:shadow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8715</wp:posOffset>
                </wp:positionH>
                <wp:positionV relativeFrom="paragraph">
                  <wp:posOffset>33020</wp:posOffset>
                </wp:positionV>
                <wp:extent cx="2531745" cy="20701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5pt;height:16.3pt;mso-wrap-distance-left:9.05pt;mso-wrap-distance-right:9.05pt;mso-wrap-distance-top:0pt;mso-wrap-distance-bottom:0pt;margin-top:2.6pt;mso-position-vertical-relative:text;margin-left:9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8715</wp:posOffset>
                </wp:positionH>
                <wp:positionV relativeFrom="paragraph">
                  <wp:posOffset>20955</wp:posOffset>
                </wp:positionV>
                <wp:extent cx="2743200" cy="2286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1.65pt;mso-position-vertical-relative:text;margin-left:9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60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1780"/>
        <w:gridCol w:w="3220"/>
        <w:gridCol w:w="2172"/>
      </w:tblGrid>
      <w:tr>
        <w:trPr>
          <w:trHeight w:val="543" w:hRule="atLeast"/>
          <w:cantSplit w:val="true"/>
        </w:trPr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MITTED BY (Signature)</w:t>
            </w:r>
          </w:p>
        </w:tc>
        <w:tc>
          <w:tcPr>
            <w:tcW w:w="5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BY (Signature)</w:t>
            </w:r>
          </w:p>
        </w:tc>
      </w:tr>
      <w:tr>
        <w:trPr>
          <w:trHeight w:val="340" w:hRule="atLeast"/>
          <w:cantSplit w:val="true"/>
        </w:trPr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ME  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ip Collins</w:t>
            </w:r>
          </w:p>
        </w:tc>
      </w:tr>
      <w:tr>
        <w:trPr>
          <w:trHeight w:val="430" w:hRule="atLeast"/>
          <w:cantSplit w:val="true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TIT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DATE</w:t>
            </w:r>
            <w:r>
              <w:rPr>
                <w:b w:val="false"/>
              </w:rPr>
              <w:t>-m/d/y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TITLE</w:t>
            </w:r>
          </w:p>
          <w:p>
            <w:pPr>
              <w:pStyle w:val="Heading9"/>
              <w:rPr>
                <w:sz w:val="20"/>
              </w:rPr>
            </w:pPr>
            <w:r>
              <w:rPr>
                <w:sz w:val="20"/>
                <w:shd w:fill="CCCCCC" w:val="clear"/>
              </w:rPr>
              <w:t>Fire Management Officer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DATE</w:t>
            </w:r>
            <w:r>
              <w:rPr>
                <w:b w:val="false"/>
              </w:rPr>
              <w:t>-m/d/y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Remarks: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</w:rPr>
              <w:instrText xml:space="preserve"> FORMTEXT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</w:r>
            <w:r>
              <w:rPr>
                <w:sz w:val="22"/>
              </w:rPr>
              <w:t>Remember!! in the "Resource Type" Box above include only NPS resources, not all resources on the fire.  Also, if either of the contract helicopters was used include that as a resources (Type "L") and include an estimate of the number of bucket drops and/or sling loads and/or crew shuttles delivered in the "Type Amount" box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EMARKS - Please make sure you answer the following questions in your remarks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Where was the fire?  Include State, land management area(usfs, blm, nps etc), district and general geographic loc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NPS Resources responded to the fire and what were their roles from an IQCS standpoint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o was the IC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hat support activities were provided by the NPS resources (initial attack, hotline, mopup, etc)? </w:t>
            </w:r>
          </w:p>
          <w:p>
            <w:pPr>
              <w:pStyle w:val="Normal"/>
              <w:rPr>
                <w:sz w:val="22"/>
              </w:rPr>
            </w:pP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continuous"/>
      <w:pgSz w:w="12240" w:h="15840"/>
      <w:pgMar w:left="1872" w:right="1728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>Version 9/13/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440" w:hanging="0"/>
      <w:jc w:val="center"/>
    </w:pPr>
    <w:rPr>
      <w:b/>
      <w:i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CY1202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7:26:00Z</dcterms:created>
  <dc:creator>Marlena Hovorka; Jordan Reeser; Brett Pargman</dc:creator>
  <dc:description/>
  <cp:keywords/>
  <dc:language>en-US</dc:language>
  <cp:lastModifiedBy>McFarland, Mack</cp:lastModifiedBy>
  <cp:lastPrinted>2007-12-11T08:41:00Z</cp:lastPrinted>
  <dcterms:modified xsi:type="dcterms:W3CDTF">2014-08-13T22:06:00Z</dcterms:modified>
  <cp:revision>38</cp:revision>
  <dc:subject>1202 FORM</dc:subject>
  <dc:title>Grand Teton National Park</dc:title>
</cp:coreProperties>
</file>