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0" w:hanging="0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-80010</wp:posOffset>
                </wp:positionV>
                <wp:extent cx="3749040" cy="731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8.4pt;margin-top:-6.3pt;width:295.15pt;height:57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NATIONAL PARK </w:t>
      </w:r>
      <w:r>
        <w:rPr>
          <w:b w:val="false"/>
          <w:sz w:val="24"/>
          <w:szCs w:val="24"/>
        </w:rPr>
        <w:t>SERVICE WILDLAND FIRE REPORT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80010</wp:posOffset>
                </wp:positionV>
                <wp:extent cx="915035" cy="763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763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440" cy="6654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8" r="-5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60.15pt;mso-wrap-distance-left:9.05pt;mso-wrap-distance-right:9.05pt;mso-wrap-distance-top:0pt;mso-wrap-distance-bottom:0pt;margin-top:-6.3pt;mso-position-vertical-relative:text;margin-left:-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6440" cy="6654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8" r="-5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66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9240</wp:posOffset>
                </wp:positionH>
                <wp:positionV relativeFrom="paragraph">
                  <wp:posOffset>-80010</wp:posOffset>
                </wp:positionV>
                <wp:extent cx="546100" cy="6718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67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12614695"/>
                            <w:bookmarkEnd w:id="0"/>
                            <w:r>
                              <w:rPr/>
                              <w:object w:dxaOrig="860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3pt;height:52.9pt" filled="f" o:ole="">
                                  <v:imagedata r:id="rId5" o:title=""/>
                                </v:shape>
                                <o:OLEObject Type="Embed" ProgID="" ShapeID="ole_rId4" DrawAspect="Content" ObjectID="_2077306013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52.9pt;mso-wrap-distance-left:9.05pt;mso-wrap-distance-right:9.05pt;mso-wrap-distance-top:0pt;mso-wrap-distance-bottom:0pt;margin-top:-6.3pt;mso-position-vertical-relative:text;margin-left:42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_1112614695"/>
                      <w:bookmarkEnd w:id="1"/>
                      <w:r>
                        <w:rPr/>
                        <w:object w:dxaOrig="860" w:dyaOrig="105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3pt;height:52.9pt" filled="f" o:ole="">
                            <v:imagedata r:id="rId7" o:title=""/>
                          </v:shape>
                          <o:OLEObject Type="Embed" ProgID="" ShapeID="ole_rId6" DrawAspect="Content" ObjectID="_11975977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ab/>
        <w:tab/>
        <w:tab/>
        <w:t xml:space="preserve">EDITED – </w:t>
      </w:r>
      <w:r>
        <w:rPr/>
        <w:t>GRAND TETON NATIONAL PARK</w:t>
      </w:r>
    </w:p>
    <w:p>
      <w:pPr>
        <w:pStyle w:val="Heading1"/>
        <w:ind w:left="9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1615</wp:posOffset>
                </wp:positionH>
                <wp:positionV relativeFrom="paragraph">
                  <wp:posOffset>66675</wp:posOffset>
                </wp:positionV>
                <wp:extent cx="24130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ENERAL INFORM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18pt;mso-wrap-distance-left:9.05pt;mso-wrap-distance-right:9.05pt;mso-wrap-distance-top:0pt;mso-wrap-distance-bottom:0pt;margin-top:5.25pt;mso-position-vertical-relative:text;margin-left:1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GENER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80" w:type="dxa"/>
        <w:jc w:val="left"/>
        <w:tblInd w:w="-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90"/>
        <w:gridCol w:w="2070"/>
        <w:gridCol w:w="1485"/>
        <w:gridCol w:w="1305"/>
        <w:gridCol w:w="2250"/>
      </w:tblGrid>
      <w:tr>
        <w:trPr>
          <w:trHeight w:val="24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EGION</w:t>
            </w:r>
            <w:r>
              <w:rPr>
                <w:sz w:val="18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__Fieldmark__0_2491076463"/>
                  <w:enabled/>
                  <w:ddList>
                    <w:result w:val="0"/>
                    <w:listEntry w:val="IMR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0_2491076463"/>
            <w:bookmarkStart w:id="3" w:name="__Fieldmark__0_2491076463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ARK</w:t>
            </w:r>
            <w:r>
              <w:rPr>
                <w:sz w:val="18"/>
              </w:rPr>
              <w:t>: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RT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E NAME:</w:t>
            </w:r>
            <w:r>
              <w:rPr>
                <w:i/>
                <w:sz w:val="16"/>
              </w:rPr>
              <w:t xml:space="preserve"> Twenty digits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FIRE TYPE</w:t>
            </w:r>
            <w:r>
              <w:rPr>
                <w:sz w:val="18"/>
              </w:rPr>
              <w:t xml:space="preserve"> / </w:t>
            </w:r>
            <w:r>
              <w:rPr>
                <w:b/>
                <w:sz w:val="18"/>
              </w:rPr>
              <w:t>PROTECTION TYPE</w:t>
            </w:r>
            <w:r>
              <w:rPr>
                <w:sz w:val="18"/>
              </w:rPr>
              <w:t xml:space="preserve">:  </w:t>
            </w:r>
            <w:r>
              <w:fldChar w:fldCharType="begin">
                <w:ffData>
                  <w:name w:val="__Fieldmark__3_2491076463"/>
                  <w:enabled/>
                  <w:ddList>
                    <w:result w:val="0"/>
                    <w:listEntry w:val="48-Prescribed Fire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_2491076463"/>
            <w:bookmarkStart w:id="5" w:name="__Fieldmark__3_2491076463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FIRE NUMBER</w:t>
            </w:r>
            <w:r>
              <w:rPr>
                <w:sz w:val="18"/>
              </w:rPr>
              <w:t>: ####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WY-GTP</w:t>
            </w:r>
            <w:r>
              <w:rPr>
                <w:i/>
                <w:sz w:val="16"/>
              </w:rPr>
              <w:t>-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E CODE:</w:t>
            </w:r>
            <w:r>
              <w:rPr>
                <w:i/>
                <w:sz w:val="18"/>
              </w:rPr>
              <w:t xml:space="preserve"> 4 digits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N/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149860</wp:posOffset>
                      </wp:positionV>
                      <wp:extent cx="2413000" cy="254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TATISTICAL 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pt;height:20pt;mso-wrap-distance-left:9.05pt;mso-wrap-distance-right:9.05pt;mso-wrap-distance-top:0pt;mso-wrap-distance-bottom:0pt;margin-top:11.8pt;mso-position-vertical-relative:text;margin-left:67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TATISTICAL 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AUSE CATEGORY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491076463"/>
                  <w:enabled/>
                  <w:ddList>
                    <w:result w:val="0"/>
                    <w:listEntry w:val="Huma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6_2491076463"/>
            <w:bookmarkStart w:id="7" w:name="__Fieldmark__6_249107646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REIMBURSEABLE?</w:t>
            </w:r>
            <w:r>
              <w:rPr>
                <w:rFonts w:cs="Arial" w:ascii="Arial" w:hAnsi="Arial"/>
                <w:sz w:val="22"/>
              </w:rPr>
              <w:t>:</w:t>
            </w:r>
            <w:bookmarkStart w:id="8" w:name="Dropdown16"/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__Fieldmark__7_2491076463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7_2491076463"/>
            <w:bookmarkStart w:id="10" w:name="__Fieldmark__7_2491076463"/>
            <w:bookmarkEnd w:id="8"/>
            <w:bookmarkEnd w:id="1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</w:rPr>
              <w:t>BURNING INDEX</w:t>
            </w:r>
            <w:r>
              <w:rPr>
                <w:sz w:val="18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N/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1017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90"/>
        <w:gridCol w:w="2214"/>
        <w:gridCol w:w="2736"/>
      </w:tblGrid>
      <w:tr>
        <w:trPr>
          <w:trHeight w:val="4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E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2 DIGITS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OWNER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1 DIGI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VEGETATION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1 DIGIT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ACRES BURNED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TO .0 ACRES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9_2491076463"/>
                  <w:enabled/>
                  <w:ddList>
                    <w:result w:val="0"/>
                    <w:listEntry w:val="   "/>
                    <w:listEntry w:val="04-AZ"/>
                    <w:listEntry w:val="06-CA"/>
                    <w:listEntry w:val="08-CO"/>
                    <w:listEntry w:val="12-FL"/>
                    <w:listEntry w:val="15-HI"/>
                    <w:listEntry w:val="16-ID"/>
                    <w:listEntry w:val="21-KY"/>
                    <w:listEntry w:val="27-MN"/>
                    <w:listEntry w:val="30-MT"/>
                    <w:listEntry w:val="32-NV"/>
                    <w:listEntry w:val="35-NM"/>
                    <w:listEntry w:val="37-NC"/>
                    <w:listEntry w:val="38-ND"/>
                    <w:listEntry w:val="41-OR"/>
                    <w:listEntry w:val="45-SC"/>
                    <w:listEntry w:val="46-SD"/>
                    <w:listEntry w:val="47-TN"/>
                    <w:listEntry w:val="48-TX"/>
                    <w:listEntry w:val="49-UT"/>
                    <w:listEntry w:val="53-WA"/>
                    <w:listEntry w:val="56-WY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" w:name="__Fieldmark__9_2491076463"/>
            <w:bookmarkStart w:id="12" w:name="__Fieldmark__9_2491076463"/>
            <w:bookmarkEnd w:id="1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0_2491076463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TRIBAL"/>
                    <w:listEntry w:val="0-FOREIG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3" w:name="__Fieldmark__10_2491076463"/>
            <w:bookmarkStart w:id="14" w:name="__Fieldmark__10_2491076463"/>
            <w:bookmarkEnd w:id="1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1_2491076463"/>
                  <w:enabled/>
                  <w:ddList>
                    <w:result w:val="0"/>
                    <w:listEntry w:val="   "/>
                    <w:listEntry w:val="2-Non Commercial Forest"/>
                    <w:listEntry w:val="3-Watershed"/>
                    <w:listEntry w:val="1-Commercial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5" w:name="__Fieldmark__11_2491076463"/>
            <w:bookmarkStart w:id="16" w:name="__Fieldmark__11_2491076463"/>
            <w:bookmarkEnd w:id="1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3_2491076463"/>
                  <w:enabled/>
                  <w:ddList>
                    <w:result w:val="0"/>
                    <w:listEntry w:val="   "/>
                    <w:listEntry w:val="04-AZ"/>
                    <w:listEntry w:val="06-CA"/>
                    <w:listEntry w:val="08-CO"/>
                    <w:listEntry w:val="12-FL"/>
                    <w:listEntry w:val="15-HI"/>
                    <w:listEntry w:val="16-ID"/>
                    <w:listEntry w:val="21-KY"/>
                    <w:listEntry w:val="27-MN"/>
                    <w:listEntry w:val="30-MT"/>
                    <w:listEntry w:val="32-NV"/>
                    <w:listEntry w:val="35-NM"/>
                    <w:listEntry w:val="37-NC"/>
                    <w:listEntry w:val="38-ND"/>
                    <w:listEntry w:val="41-OR"/>
                    <w:listEntry w:val="45-SC"/>
                    <w:listEntry w:val="46-SD"/>
                    <w:listEntry w:val="47-TN"/>
                    <w:listEntry w:val="48-TX"/>
                    <w:listEntry w:val="49-UT"/>
                    <w:listEntry w:val="53-WA"/>
                    <w:listEntry w:val="56-WY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7" w:name="__Fieldmark__13_2491076463"/>
            <w:bookmarkStart w:id="18" w:name="__Fieldmark__13_2491076463"/>
            <w:bookmarkEnd w:id="1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4_2491076463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TRIBAL"/>
                    <w:listEntry w:val="0-FOREIG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9" w:name="__Fieldmark__14_2491076463"/>
            <w:bookmarkStart w:id="20" w:name="__Fieldmark__14_2491076463"/>
            <w:bookmarkEnd w:id="2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5_2491076463"/>
                  <w:enabled/>
                  <w:ddList>
                    <w:result w:val="0"/>
                    <w:listEntry w:val="   "/>
                    <w:listEntry w:val="2-Non Commercial Forest"/>
                    <w:listEntry w:val="3-Watershed"/>
                    <w:listEntry w:val="1-Commercial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1" w:name="__Fieldmark__15_2491076463"/>
            <w:bookmarkStart w:id="22" w:name="__Fieldmark__15_2491076463"/>
            <w:bookmarkEnd w:id="2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7_2491076463"/>
                  <w:enabled/>
                  <w:ddList>
                    <w:result w:val="0"/>
                    <w:listEntry w:val="   "/>
                    <w:listEntry w:val="04-AZ"/>
                    <w:listEntry w:val="06-CA"/>
                    <w:listEntry w:val="08-CO"/>
                    <w:listEntry w:val="12-FL"/>
                    <w:listEntry w:val="15-HI"/>
                    <w:listEntry w:val="16-ID"/>
                    <w:listEntry w:val="21-KY"/>
                    <w:listEntry w:val="27-MN"/>
                    <w:listEntry w:val="30-MT"/>
                    <w:listEntry w:val="32-NV"/>
                    <w:listEntry w:val="35-NM"/>
                    <w:listEntry w:val="37-NC"/>
                    <w:listEntry w:val="38-ND"/>
                    <w:listEntry w:val="41-OR"/>
                    <w:listEntry w:val="45-SC"/>
                    <w:listEntry w:val="46-SD"/>
                    <w:listEntry w:val="47-TN"/>
                    <w:listEntry w:val="48-TX"/>
                    <w:listEntry w:val="49-UT"/>
                    <w:listEntry w:val="53-WA"/>
                    <w:listEntry w:val="56-WY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3" w:name="__Fieldmark__17_2491076463"/>
            <w:bookmarkStart w:id="24" w:name="__Fieldmark__17_2491076463"/>
            <w:bookmarkEnd w:id="2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8_2491076463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TRIBAL"/>
                    <w:listEntry w:val="0-FOREIG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5" w:name="__Fieldmark__18_2491076463"/>
            <w:bookmarkStart w:id="26" w:name="__Fieldmark__18_2491076463"/>
            <w:bookmarkEnd w:id="2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9_2491076463"/>
                  <w:enabled/>
                  <w:ddList>
                    <w:result w:val="0"/>
                    <w:listEntry w:val="   "/>
                    <w:listEntry w:val="2-Non Commercial Forest"/>
                    <w:listEntry w:val="3-Watershed"/>
                    <w:listEntry w:val="1-Commercial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7" w:name="__Fieldmark__19_2491076463"/>
            <w:bookmarkStart w:id="28" w:name="__Fieldmark__19_2491076463"/>
            <w:bookmarkEnd w:id="2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-1080" w:hanging="0"/>
        <w:jc w:val="center"/>
        <w:rPr>
          <w:b/>
          <w:b/>
          <w:shadow/>
          <w:sz w:val="16"/>
          <w:szCs w:val="16"/>
          <w:lang w:val="en-US" w:eastAsia="en-US"/>
        </w:rPr>
      </w:pPr>
      <w:r>
        <w:rPr>
          <w:b/>
          <w:shadow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215</wp:posOffset>
                </wp:positionH>
                <wp:positionV relativeFrom="paragraph">
                  <wp:posOffset>17780</wp:posOffset>
                </wp:positionV>
                <wp:extent cx="1752600" cy="254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OCATION 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0pt;mso-wrap-distance-left:9.05pt;mso-wrap-distance-right:9.05pt;mso-wrap-distance-top:0pt;mso-wrap-distance-bottom:0pt;margin-top:1.4pt;mso-position-vertical-relative:text;margin-left:1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OCATION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jc w:val="center"/>
        <w:rPr>
          <w:b/>
          <w:b/>
          <w:shadow/>
          <w:sz w:val="16"/>
          <w:szCs w:val="16"/>
        </w:rPr>
      </w:pPr>
      <w:r>
        <w:rPr>
          <w:b/>
          <w:shadow/>
          <w:sz w:val="16"/>
          <w:szCs w:val="16"/>
        </w:rPr>
      </w:r>
    </w:p>
    <w:tbl>
      <w:tblPr>
        <w:tblW w:w="1017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6821"/>
      </w:tblGrid>
      <w:tr>
        <w:trPr>
          <w:trHeight w:val="440" w:hRule="atLeast"/>
        </w:trPr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OWNER</w:t>
            </w:r>
            <w:r>
              <w:rPr>
                <w:sz w:val="16"/>
              </w:rPr>
              <w:t xml:space="preserve">: </w:t>
            </w:r>
            <w:r>
              <w:fldChar w:fldCharType="begin">
                <w:ffData>
                  <w:name w:val="__Fieldmark__21_2491076463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OTHER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9" w:name="__Fieldmark__21_2491076463"/>
            <w:bookmarkStart w:id="30" w:name="__Fieldmark__21_2491076463"/>
            <w:bookmarkEnd w:id="3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One digit</w:t>
            </w:r>
          </w:p>
        </w:tc>
        <w:tc>
          <w:tcPr>
            <w:tcW w:w="6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COMPLETE 1 OF 2 (L/L </w:t>
            </w:r>
            <w:r>
              <w:rPr>
                <w:b/>
                <w:color w:val="FF0000"/>
                <w:sz w:val="16"/>
              </w:rPr>
              <w:t>OR</w:t>
            </w:r>
            <w:r>
              <w:rPr>
                <w:b/>
                <w:sz w:val="16"/>
              </w:rPr>
              <w:t xml:space="preserve"> UTM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AP DATUM: </w:t>
            </w:r>
            <w:r>
              <w:fldChar w:fldCharType="begin">
                <w:ffData>
                  <w:name w:val="__Fieldmark__22_2491076463"/>
                  <w:enabled/>
                  <w:ddList>
                    <w:result w:val="0"/>
                    <w:listEntry w:val="NAD83"/>
                    <w:listEntry w:val="NAD27"/>
                  </w:ddList>
                </w:ffData>
              </w:fldChar>
            </w:r>
            <w:r>
              <w:rPr>
                <w:sz w:val="16"/>
                <w:b/>
              </w:rPr>
              <w:instrText xml:space="preserve"> FORMDROPDOWN </w:instrText>
            </w:r>
            <w:r>
              <w:rPr>
                <w:sz w:val="16"/>
                <w:b/>
              </w:rPr>
              <w:fldChar w:fldCharType="separate"/>
            </w:r>
            <w:bookmarkStart w:id="31" w:name="__Fieldmark__22_2491076463"/>
            <w:bookmarkStart w:id="32" w:name="__Fieldmark__22_2491076463"/>
            <w:bookmarkEnd w:id="32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    </w:t>
            </w:r>
            <w:r>
              <w:rPr>
                <w:sz w:val="16"/>
              </w:rPr>
              <w:t>D      M       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b/>
                <w:sz w:val="16"/>
              </w:rPr>
              <w:t>LATITUDE</w:t>
            </w:r>
            <w:r>
              <w:rPr>
                <w:sz w:val="16"/>
              </w:rPr>
              <w:t xml:space="preserve">:         </w:t>
            </w:r>
            <w:bookmarkStart w:id="33" w:name="Text20"/>
            <w:r>
              <w:rPr>
                <w:sz w:val="16"/>
              </w:rPr>
              <w:t xml:space="preserve">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bookmarkEnd w:id="33"/>
            <w:r>
              <w:rPr>
                <w:rFonts w:cs="Arial" w:ascii="Arial" w:hAnsi="Arial"/>
                <w:sz w:val="16"/>
              </w:rPr>
              <w:t xml:space="preserve">  : 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:  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OR</w:t>
            </w:r>
            <w:r>
              <w:rPr>
                <w:b/>
                <w:sz w:val="16"/>
              </w:rPr>
              <w:t xml:space="preserve"> </w:t>
              <w:tab/>
              <w:t>UTM</w:t>
            </w:r>
            <w:r>
              <w:rPr>
                <w:sz w:val="16"/>
              </w:rPr>
              <w:t xml:space="preserve">:   </w:t>
            </w:r>
            <w:r>
              <w:rPr>
                <w:b/>
                <w:sz w:val="16"/>
              </w:rPr>
              <w:t>Zone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12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Easting 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b/>
                <w:sz w:val="16"/>
              </w:rPr>
              <w:t>LONGITUDE</w:t>
            </w:r>
            <w:r>
              <w:rPr>
                <w:sz w:val="16"/>
              </w:rPr>
              <w:t xml:space="preserve">:   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: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: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  <w:tab/>
              <w:tab/>
            </w:r>
            <w:r>
              <w:rPr>
                <w:b/>
                <w:sz w:val="16"/>
              </w:rPr>
              <w:t xml:space="preserve">Northing 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ORIGIN ACCURACY</w:t>
            </w:r>
            <w:r>
              <w:rPr>
                <w:sz w:val="16"/>
              </w:rPr>
              <w:t xml:space="preserve">: </w:t>
            </w:r>
            <w:r>
              <w:fldChar w:fldCharType="begin">
                <w:ffData>
                  <w:name w:val="__Fieldmark__32_2491076463"/>
                  <w:enabled/>
                  <w:ddList>
                    <w:result w:val="0"/>
                    <w:listEntry w:val="   "/>
                    <w:listEntry w:val="Uncertain"/>
                    <w:listEntry w:val="General"/>
                    <w:listEntry w:val="Accurate"/>
                    <w:listEntry w:val="Other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34" w:name="__Fieldmark__32_2491076463"/>
            <w:bookmarkStart w:id="35" w:name="__Fieldmark__32_2491076463"/>
            <w:bookmarkEnd w:id="3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6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16"/>
              </w:rPr>
            </w:pPr>
            <w:r>
              <w:rPr>
                <w:b/>
                <w:i w:val="false"/>
                <w:caps/>
                <w:sz w:val="16"/>
                <w:szCs w:val="16"/>
              </w:rPr>
              <w:t>Location Method</w:t>
            </w:r>
            <w:r>
              <w:rPr>
                <w:b/>
                <w:sz w:val="16"/>
              </w:rPr>
              <w:t xml:space="preserve">: </w:t>
            </w:r>
            <w:r>
              <w:fldChar w:fldCharType="begin">
                <w:ffData>
                  <w:name w:val="__Fieldmark__33_2491076463"/>
                  <w:enabled/>
                  <w:ddList>
                    <w:result w:val="0"/>
                    <w:listEntry w:val="   "/>
                    <w:listEntry w:val="Area Map"/>
                    <w:listEntry w:val="Quad Map"/>
                    <w:listEntry w:val="Raw GPS"/>
                    <w:listEntry w:val="Corrected GPS"/>
                    <w:listEntry w:val="Other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36" w:name="__Fieldmark__33_2491076463"/>
            <w:bookmarkStart w:id="37" w:name="__Fieldmark__33_2491076463"/>
            <w:bookmarkEnd w:id="3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6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080" w:hanging="0"/>
        <w:jc w:val="center"/>
        <w:rPr>
          <w:b/>
          <w:b/>
          <w:shadow/>
          <w:sz w:val="24"/>
          <w:lang w:val="en-US" w:eastAsia="en-US"/>
        </w:rPr>
      </w:pPr>
      <w:r>
        <w:rPr>
          <w:b/>
          <w:shadow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1615</wp:posOffset>
                </wp:positionH>
                <wp:positionV relativeFrom="paragraph">
                  <wp:posOffset>69850</wp:posOffset>
                </wp:positionV>
                <wp:extent cx="2188845" cy="2070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  <w:t>FIRE MANAGEMENT 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16.3pt;mso-wrap-distance-left:9.05pt;mso-wrap-distance-right:9.05pt;mso-wrap-distance-top:0pt;mso-wrap-distance-bottom:0pt;margin-top:5.5pt;mso-position-vertical-relative:text;margin-left:1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4"/>
                        </w:rPr>
                      </w:pPr>
                      <w:r>
                        <w:rPr>
                          <w:b/>
                          <w:shadow/>
                          <w:sz w:val="24"/>
                        </w:rPr>
                        <w:t>FIRE MANAGEMENT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900"/>
        <w:gridCol w:w="2880"/>
        <w:gridCol w:w="1170"/>
        <w:gridCol w:w="1530"/>
      </w:tblGrid>
      <w:tr>
        <w:trPr>
          <w:trHeight w:val="2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DAT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MDDYYY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TI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HM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RESOURCE TYP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TYPE AMOUN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CRES</w:t>
            </w:r>
          </w:p>
        </w:tc>
      </w:tr>
      <w:tr>
        <w:trPr>
          <w:trHeight w:val="33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DISCOVERY/STAR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36_2491076463"/>
                  <w:enabled/>
                  <w:ddList>
                    <w:result w:val="0"/>
                    <w:listEntry w:val="   "/>
                    <w:listEntry w:val="A-NPS Lookout"/>
                    <w:listEntry w:val="B-Other Lookout"/>
                    <w:listEntry w:val="C-NPS Fire Patrol Person"/>
                    <w:listEntry w:val="D-Other NPS Employee"/>
                    <w:listEntry w:val="E-Cooperator Employee"/>
                    <w:listEntry w:val="F-NPS Patrol Aircraft"/>
                    <w:listEntry w:val="G-Cooperator Aircraft"/>
                    <w:listEntry w:val="H-Other Aircraft"/>
                    <w:listEntry w:val="I-Permittee"/>
                    <w:listEntry w:val="J-Visitor"/>
                    <w:listEntry w:val="K-Local Resident"/>
                    <w:listEntry w:val="L-Other"/>
                    <w:listEntry w:val="M-Smokejumper Patrol Flight"/>
                    <w:listEntry w:val="N-Non-fire related NPS Flight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8" w:name="__Fieldmark__36_2491076463"/>
            <w:bookmarkStart w:id="39" w:name="__Fieldmark__36_2491076463"/>
            <w:bookmarkEnd w:id="3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16"/>
              </w:rPr>
            </w:pPr>
            <w:r>
              <w:rPr>
                <w:rFonts w:cs="Arial" w:ascii="Arial" w:hAnsi="Arial"/>
                <w:color w:val="C0C0C0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C0C0C0"/>
                <w:sz w:val="16"/>
              </w:rPr>
            </w:pPr>
            <w:r>
              <w:rPr>
                <w:rFonts w:cs="Arial" w:ascii="Arial" w:hAnsi="Arial"/>
                <w:color w:val="C0C0C0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NITIAL ATTACK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39_2491076463"/>
                  <w:enabled/>
                  <w:ddList>
                    <w:result w:val="0"/>
                    <w:listEntry w:val="   "/>
                    <w:listEntry w:val="C-Lt Engines T6/7"/>
                    <w:listEntry w:val="D-Med Engines T3/4/5"/>
                    <w:listEntry w:val="E-Hvy Engine T1/2"/>
                    <w:listEntry w:val="F-Handcrew T2 (# of people)"/>
                    <w:listEntry w:val="G-Smokejumpers (# of)"/>
                    <w:listEntry w:val="H-Helitak (# of)"/>
                    <w:listEntry w:val="I-Lt Airtanker T3/4 (# of drops)"/>
                    <w:listEntry w:val="J-Med Airtanker T2 (# of drops)"/>
                    <w:listEntry w:val="K-Hvy Airtanker T1 (# of drops)"/>
                    <w:listEntry w:val="L-Lt Helicopter T3/4 (# of drops)"/>
                    <w:listEntry w:val="M-Med Helicopter T2 (# of drops)"/>
                    <w:listEntry w:val="N-Hvy Helicopter T1 (# of drops)"/>
                    <w:listEntry w:val="O-Lt Dozer T4/5/6"/>
                    <w:listEntry w:val="P-Med Dozer T2/3"/>
                    <w:listEntry w:val="Q-Hvy Dozer T1"/>
                    <w:listEntry w:val="R-Water Tenders"/>
                    <w:listEntry w:val="S-Monitoring Fire by Air (Flights)"/>
                    <w:listEntry w:val="T-Monitoring Fire by Ground (person days)"/>
                    <w:listEntry w:val="U-Reconnaissance Aircraft"/>
                    <w:listEntry w:val="V-Handcrew T1 (# of people)"/>
                    <w:listEntry w:val="W-Overhead"/>
                    <w:listEntry w:val="X-Other equipment (describe in Remarks)"/>
                    <w:listEntry w:val="Y-Other firefighters (# of people)"/>
                    <w:listEntry w:val="Z-Other, none of the abov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0" w:name="__Fieldmark__39_2491076463"/>
            <w:bookmarkStart w:id="41" w:name="__Fieldmark__39_2491076463"/>
            <w:bookmarkEnd w:id="4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40_2491076463"/>
                  <w:enabled/>
                  <w:ddList>
                    <w:result w:val="0"/>
                    <w:listEntry w:val="   "/>
                    <w:listEntry w:val="C-Lt Engines T6/7"/>
                    <w:listEntry w:val="D-Med Engines T3/4/5"/>
                    <w:listEntry w:val="E-Hvy Engine T1/2"/>
                    <w:listEntry w:val="F-Handcrew T2 (# of people)"/>
                    <w:listEntry w:val="G-Smokejumpers (# of)"/>
                    <w:listEntry w:val="H-Helitak (# of)"/>
                    <w:listEntry w:val="I-Lt Airtanker T3/4 (# of drops)"/>
                    <w:listEntry w:val="J-Med Airtanker T2 (# of drops)"/>
                    <w:listEntry w:val="K-Hvy Airtanker T1 (# of drops)"/>
                    <w:listEntry w:val="L-Lt Helicopter T3/4 (# of drops)"/>
                    <w:listEntry w:val="M-Med Helicopter T2 (# of drops)"/>
                    <w:listEntry w:val="N-Hvy Helicopter T1 (# of drops)"/>
                    <w:listEntry w:val="O-Lt Dozer T4/5/6"/>
                    <w:listEntry w:val="P-Med Dozer T2/3"/>
                    <w:listEntry w:val="Q-Hvy Dozer T1"/>
                    <w:listEntry w:val="R-Water Tenders"/>
                    <w:listEntry w:val="S-Monitoring Fire by Air (Flights)"/>
                    <w:listEntry w:val="T-Monitoring Fire by Ground (person days)"/>
                    <w:listEntry w:val="U-Reconnaissance Aircraft"/>
                    <w:listEntry w:val="V-Handcrew T1 (# of people)"/>
                    <w:listEntry w:val="W-Overhead"/>
                    <w:listEntry w:val="X-Other equipment (describe in Remarks)"/>
                    <w:listEntry w:val="Y-Other firefighters (# of people)"/>
                    <w:listEntry w:val="Z-Other, none of the abov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2" w:name="__Fieldmark__40_2491076463"/>
            <w:bookmarkStart w:id="43" w:name="__Fieldmark__40_2491076463"/>
            <w:bookmarkEnd w:id="4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41_2491076463"/>
                  <w:enabled/>
                  <w:ddList>
                    <w:result w:val="0"/>
                    <w:listEntry w:val="   "/>
                    <w:listEntry w:val="C-Lt Engines T6/7"/>
                    <w:listEntry w:val="D-Med Engines T3/4/5"/>
                    <w:listEntry w:val="E-Hvy Engine T1/2"/>
                    <w:listEntry w:val="F-Handcrew T2 (# of people)"/>
                    <w:listEntry w:val="G-Smokejumpers (# of)"/>
                    <w:listEntry w:val="H-Helitak (# of)"/>
                    <w:listEntry w:val="I-Lt Airtanker T3/4 (# of drops)"/>
                    <w:listEntry w:val="J-Med Airtanker T2 (# of drops)"/>
                    <w:listEntry w:val="K-Hvy Airtanker T1 (# of drops)"/>
                    <w:listEntry w:val="L-Lt Helicopter T3/4 (# of drops)"/>
                    <w:listEntry w:val="M-Med Helicopter T2 (# of drops)"/>
                    <w:listEntry w:val="N-Hvy Helicopter T1 (# of drops)"/>
                    <w:listEntry w:val="O-Lt Dozer T4/5/6"/>
                    <w:listEntry w:val="P-Med Dozer T2/3"/>
                    <w:listEntry w:val="Q-Hvy Dozer T1"/>
                    <w:listEntry w:val="R-Water Tenders"/>
                    <w:listEntry w:val="S-Monitoring Fire by Air (Flights)"/>
                    <w:listEntry w:val="T-Monitoring Fire by Ground (person days)"/>
                    <w:listEntry w:val="U-Reconnaissance Aircraft"/>
                    <w:listEntry w:val="V-Handcrew T1 (# of people)"/>
                    <w:listEntry w:val="W-Overhead"/>
                    <w:listEntry w:val="X-Other equipment (describe in Remarks)"/>
                    <w:listEntry w:val="Y-Other firefighters (# of people)"/>
                    <w:listEntry w:val="Z-Other, none of the abov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4" w:name="__Fieldmark__41_2491076463"/>
            <w:bookmarkStart w:id="45" w:name="__Fieldmark__41_2491076463"/>
            <w:bookmarkEnd w:id="4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42_2491076463"/>
                  <w:enabled/>
                  <w:ddList>
                    <w:result w:val="0"/>
                    <w:listEntry w:val="   "/>
                    <w:listEntry w:val="C-Lt Engines T6/7"/>
                    <w:listEntry w:val="D-Med Engines T3/4/5"/>
                    <w:listEntry w:val="E-Hvy Engine T1/2"/>
                    <w:listEntry w:val="F-Handcrew T2 (# of people)"/>
                    <w:listEntry w:val="G-Smokejumpers (# of)"/>
                    <w:listEntry w:val="H-Helitak (# of)"/>
                    <w:listEntry w:val="I-Lt Airtanker T3/4 (# of drops)"/>
                    <w:listEntry w:val="J-Med Airtanker T2 (# of drops)"/>
                    <w:listEntry w:val="K-Hvy Airtanker T1 (# of drops)"/>
                    <w:listEntry w:val="L-Lt Helicopter T3/4 (# of drops)"/>
                    <w:listEntry w:val="M-Med Helicopter T2 (# of drops)"/>
                    <w:listEntry w:val="N-Hvy Helicopter T1 (# of drops)"/>
                    <w:listEntry w:val="O-Lt Dozer T4/5/6"/>
                    <w:listEntry w:val="P-Med Dozer T2/3"/>
                    <w:listEntry w:val="Q-Hvy Dozer T1"/>
                    <w:listEntry w:val="R-Water Tenders"/>
                    <w:listEntry w:val="S-Monitoring Fire by Air (Flights)"/>
                    <w:listEntry w:val="T-Monitoring Fire by Ground (person days)"/>
                    <w:listEntry w:val="U-Reconnaissance Aircraft"/>
                    <w:listEntry w:val="V-Handcrew T1 (# of people)"/>
                    <w:listEntry w:val="W-Overhead"/>
                    <w:listEntry w:val="X-Other equipment (describe in Remarks)"/>
                    <w:listEntry w:val="Y-Other firefighters (# of people)"/>
                    <w:listEntry w:val="Z-Other, none of the abov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6" w:name="__Fieldmark__42_2491076463"/>
            <w:bookmarkStart w:id="47" w:name="__Fieldmark__42_2491076463"/>
            <w:bookmarkEnd w:id="4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__Fieldmark__43_2491076463"/>
                  <w:enabled/>
                  <w:ddList>
                    <w:result w:val="0"/>
                    <w:listEntry w:val="   "/>
                    <w:listEntry w:val="C-Lt Engines T6/7"/>
                    <w:listEntry w:val="D-Med Engines T3/4/5"/>
                    <w:listEntry w:val="E-Hvy Engine T1/2"/>
                    <w:listEntry w:val="F-Handcrew T2 (# of people)"/>
                    <w:listEntry w:val="G-Smokejumpers (# of)"/>
                    <w:listEntry w:val="H-Helitak (# of)"/>
                    <w:listEntry w:val="I-Lt Airtanker T3/4 (# of drops)"/>
                    <w:listEntry w:val="J-Med Airtanker T2 (# of drops)"/>
                    <w:listEntry w:val="K-Hvy Airtanker T1 (# of drops)"/>
                    <w:listEntry w:val="L-Lt Helicopter T3/4 (# of drops)"/>
                    <w:listEntry w:val="M-Med Helicopter T2 (# of drops)"/>
                    <w:listEntry w:val="N-Hvy Helicopter T1 (# of drops)"/>
                    <w:listEntry w:val="O-Lt Dozer T4/5/6"/>
                    <w:listEntry w:val="P-Med Dozer T2/3"/>
                    <w:listEntry w:val="Q-Hvy Dozer T1"/>
                    <w:listEntry w:val="R-Water Tenders"/>
                    <w:listEntry w:val="S-Monitoring Fire by Air (Flights)"/>
                    <w:listEntry w:val="T-Monitoring Fire by Ground (person days)"/>
                    <w:listEntry w:val="U-Reconnaissance Aircraft"/>
                    <w:listEntry w:val="V-Handcrew T1 (# of people)"/>
                    <w:listEntry w:val="W-Overhead"/>
                    <w:listEntry w:val="X-Other equipment (describe in Remarks)"/>
                    <w:listEntry w:val="Y-Other firefighters (# of people)"/>
                    <w:listEntry w:val="Z-Other, none of the abov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8" w:name="__Fieldmark__43_2491076463"/>
            <w:bookmarkStart w:id="49" w:name="__Fieldmark__43_2491076463"/>
            <w:bookmarkEnd w:id="4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CONTROL/COMPLE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DECLARED OU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1080" w:hanging="0"/>
        <w:jc w:val="center"/>
        <w:rPr>
          <w:b/>
          <w:b/>
          <w:shadow/>
          <w:sz w:val="24"/>
          <w:lang w:val="en-US" w:eastAsia="en-US"/>
        </w:rPr>
      </w:pPr>
      <w:r>
        <w:rPr>
          <w:b/>
          <w:shadow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0215</wp:posOffset>
                </wp:positionH>
                <wp:positionV relativeFrom="paragraph">
                  <wp:posOffset>1489710</wp:posOffset>
                </wp:positionV>
                <wp:extent cx="1511300" cy="1828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  <w:t>SITE 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4.4pt;mso-wrap-distance-left:9.05pt;mso-wrap-distance-right:9.05pt;mso-wrap-distance-top:0pt;mso-wrap-distance-bottom:0pt;margin-top:117.3pt;mso-position-vertical-relative:text;margin-left:1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4"/>
                        </w:rPr>
                      </w:pPr>
                      <w:r>
                        <w:rPr>
                          <w:b/>
                          <w:shadow/>
                          <w:sz w:val="24"/>
                        </w:rPr>
                        <w:t>SIT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jc w:val="center"/>
        <w:rPr>
          <w:b/>
          <w:b/>
          <w:shadow/>
          <w:sz w:val="16"/>
          <w:szCs w:val="16"/>
        </w:rPr>
      </w:pPr>
      <w:r>
        <w:rPr>
          <w:b/>
          <w:shadow/>
          <w:sz w:val="16"/>
          <w:szCs w:val="16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65"/>
        <w:gridCol w:w="3465"/>
      </w:tblGrid>
      <w:tr>
        <w:trPr>
          <w:trHeight w:val="383" w:hRule="atLeas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TOPOGRAPHY</w:t>
            </w:r>
            <w:r>
              <w:rPr>
                <w:sz w:val="16"/>
              </w:rPr>
              <w:t xml:space="preserve">:   </w:t>
            </w:r>
            <w:r>
              <w:fldChar w:fldCharType="begin">
                <w:ffData>
                  <w:name w:val="__Fieldmark__53_2491076463"/>
                  <w:enabled/>
                  <w:ddList>
                    <w:result w:val="0"/>
                    <w:listEntry w:val="   "/>
                    <w:listEntry w:val="1-Ridgetop"/>
                    <w:listEntry w:val="2-Saddle"/>
                    <w:listEntry w:val="3-Upper1/3"/>
                    <w:listEntry w:val="4-Mid 1/3"/>
                    <w:listEntry w:val="5-Lower 11/3"/>
                    <w:listEntry w:val="6-Canyon "/>
                    <w:listEntry w:val="7-Valley"/>
                    <w:listEntry w:val="8-Mesa"/>
                    <w:listEntry w:val="9-FLAT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0" w:name="__Fieldmark__53_2491076463"/>
            <w:bookmarkStart w:id="51" w:name="__Fieldmark__53_2491076463"/>
            <w:bookmarkEnd w:id="5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ASPECT</w:t>
            </w:r>
            <w:r>
              <w:rPr>
                <w:sz w:val="16"/>
              </w:rPr>
              <w:t xml:space="preserve">:  </w:t>
            </w:r>
            <w:r>
              <w:fldChar w:fldCharType="begin">
                <w:ffData>
                  <w:name w:val="__Fieldmark__54_2491076463"/>
                  <w:enabled/>
                  <w:ddList>
                    <w:result w:val="0"/>
                    <w:listEntry w:val="   "/>
                    <w:listEntry w:val="0-FLAT"/>
                    <w:listEntry w:val="1-N"/>
                    <w:listEntry w:val="2-NE"/>
                    <w:listEntry w:val="3-E"/>
                    <w:listEntry w:val="4-SE"/>
                    <w:listEntry w:val="5-S"/>
                    <w:listEntry w:val="6-SW"/>
                    <w:listEntry w:val="7-W"/>
                    <w:listEntry w:val="8-NW"/>
                    <w:listEntry w:val="9-Ridg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2" w:name="__Fieldmark__54_2491076463"/>
            <w:bookmarkStart w:id="53" w:name="__Fieldmark__54_2491076463"/>
            <w:bookmarkEnd w:id="5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LOPE</w:t>
            </w:r>
            <w:r>
              <w:rPr>
                <w:sz w:val="16"/>
              </w:rPr>
              <w:t xml:space="preserve">:  </w:t>
            </w:r>
            <w:r>
              <w:fldChar w:fldCharType="begin">
                <w:ffData>
                  <w:name w:val="__Fieldmark__55_2491076463"/>
                  <w:enabled/>
                  <w:ddList>
                    <w:result w:val="0"/>
                    <w:listEntry w:val="   "/>
                    <w:listEntry w:val="1-0-25%"/>
                    <w:listEntry w:val="2-26-40%"/>
                    <w:listEntry w:val="3-41-55%"/>
                    <w:listEntry w:val="4-56-75%"/>
                    <w:listEntry w:val="5-75%+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4" w:name="__Fieldmark__55_2491076463"/>
            <w:bookmarkStart w:id="55" w:name="__Fieldmark__55_2491076463"/>
            <w:bookmarkEnd w:id="5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ELEVATION</w:t>
            </w:r>
            <w:r>
              <w:rPr>
                <w:sz w:val="16"/>
              </w:rPr>
              <w:t xml:space="preserve">:    </w:t>
            </w:r>
            <w:r>
              <w:fldChar w:fldCharType="begin">
                <w:ffData>
                  <w:name w:val="__Fieldmark__56_2491076463"/>
                  <w:enabled/>
                  <w:ddList>
                    <w:result w:val="0"/>
                    <w:listEntry w:val="   "/>
                    <w:listEntry w:val="0--0-500"/>
                    <w:listEntry w:val="1--501-1500"/>
                    <w:listEntry w:val="2--1501-2500"/>
                    <w:listEntry w:val="3--2501-3500"/>
                    <w:listEntry w:val="4--3501-4500"/>
                    <w:listEntry w:val="5--4501-5500"/>
                    <w:listEntry w:val="6--5501-6500"/>
                    <w:listEntry w:val="7--6501-7500"/>
                    <w:listEntry w:val="8--7501-8500"/>
                    <w:listEntry w:val="9--8500+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6" w:name="__Fieldmark__56_2491076463"/>
            <w:bookmarkStart w:id="57" w:name="__Fieldmark__56_2491076463"/>
            <w:bookmarkEnd w:id="5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STATION</w:t>
            </w:r>
            <w:r>
              <w:rPr>
                <w:sz w:val="16"/>
              </w:rPr>
              <w:t xml:space="preserve">:  </w:t>
            </w:r>
            <w:r>
              <w:rPr>
                <w:rFonts w:cs="Arial" w:ascii="Arial" w:hAnsi="Arial"/>
                <w:sz w:val="16"/>
              </w:rPr>
              <w:t xml:space="preserve">                        </w:t>
            </w:r>
            <w:r>
              <w:fldChar w:fldCharType="begin">
                <w:ffData>
                  <w:name w:val="__Fieldmark__57_2491076463"/>
                  <w:enabled/>
                  <w:ddList>
                    <w:result w:val="0"/>
                    <w:listEntry w:val="   "/>
                    <w:listEntry w:val="480708-GRTE"/>
                    <w:listEntry w:val="480707-BurroHill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8" w:name="__Fieldmark__57_2491076463"/>
            <w:bookmarkStart w:id="59" w:name="__Fieldmark__57_2491076463"/>
            <w:bookmarkEnd w:id="5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FUEL MODEL</w:t>
            </w:r>
            <w:r>
              <w:rPr>
                <w:sz w:val="16"/>
              </w:rPr>
              <w:t xml:space="preserve">: </w:t>
            </w:r>
            <w:r>
              <w:fldChar w:fldCharType="begin">
                <w:ffData>
                  <w:name w:val="__Fieldmark__58_2491076463"/>
                  <w:enabled/>
                  <w:ddList>
                    <w:result w:val="0"/>
                    <w:listEntry w:val="   "/>
                    <w:listEntry w:val="01-Short Grass-1 foot"/>
                    <w:listEntry w:val="02-Timber-Grass &amp; Understory"/>
                    <w:listEntry w:val="03-Tall Grass-2.5 feet"/>
                    <w:listEntry w:val="04-Chaparral-6 feet"/>
                    <w:listEntry w:val="05-Brush-2 feet"/>
                    <w:listEntry w:val="06-Dormant Brush/Hardwood Slash"/>
                    <w:listEntry w:val="07-Southern Rough"/>
                    <w:listEntry w:val="08-Closed Timber Litter"/>
                    <w:listEntry w:val="09-Hardwood Litter"/>
                    <w:listEntry w:val="10-Timber-Litter &amp; Understory"/>
                    <w:listEntry w:val="11-Light Logging Slash"/>
                    <w:listEntry w:val="12-Medium Logging Slash"/>
                    <w:listEntry w:val="13-Heavy Logging Slash"/>
                    <w:listEntry w:val="14-Debris Piles"/>
                    <w:listEntry w:val="15-Custom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0" w:name="__Fieldmark__58_2491076463"/>
            <w:bookmarkStart w:id="61" w:name="__Fieldmark__58_2491076463"/>
            <w:bookmarkEnd w:id="6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sz w:val="16"/>
              </w:rPr>
              <w:t xml:space="preserve">        </w:t>
            </w:r>
            <w:r>
              <w:fldChar w:fldCharType="begin">
                <w:ffData>
                  <w:name w:val="__Fieldmark__59_2491076463"/>
                  <w:enabled/>
                  <w:ddList>
                    <w:result w:val="0"/>
                    <w:listEntry w:val="   "/>
                    <w:listEntry w:val="01-Short Grass-1 foot"/>
                    <w:listEntry w:val="02-Timber-Grass &amp; Understory"/>
                    <w:listEntry w:val="03-Tall Grass-2.5 feet"/>
                    <w:listEntry w:val="04-Chaparral-6 feet"/>
                    <w:listEntry w:val="05-Brush-2 feet"/>
                    <w:listEntry w:val="06-Dormant Brush/Hardwood Slash"/>
                    <w:listEntry w:val="07-Southern Rough"/>
                    <w:listEntry w:val="08-Closed Timber Litter"/>
                    <w:listEntry w:val="09-Hardwood Litter"/>
                    <w:listEntry w:val="10-Timber-Litter &amp; Understory"/>
                    <w:listEntry w:val="11-Light Logging Slash"/>
                    <w:listEntry w:val="12-Medium Logging Slash"/>
                    <w:listEntry w:val="13-Heavy Logging Slash"/>
                    <w:listEntry w:val="14-Debris Piles"/>
                    <w:listEntry w:val="15-Custom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2" w:name="__Fieldmark__59_2491076463"/>
            <w:bookmarkStart w:id="63" w:name="__Fieldmark__59_2491076463"/>
            <w:bookmarkEnd w:id="6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SGC</w:t>
            </w:r>
            <w:r>
              <w:rPr>
                <w:rFonts w:cs="Arial" w:ascii="Arial" w:hAnsi="Arial"/>
                <w:sz w:val="16"/>
              </w:rPr>
              <w:t>:</w:t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__Fieldmark__60_2491076463"/>
                  <w:enabled/>
                  <w:ddList>
                    <w:result w:val="0"/>
                    <w:listEntry w:val="   "/>
                    <w:listEntry w:val="G2P3 - W.Conifer"/>
                    <w:listEntry w:val="T1P3-Sagebrush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4" w:name="__Fieldmark__60_2491076463"/>
            <w:bookmarkStart w:id="65" w:name="__Fieldmark__60_2491076463"/>
            <w:bookmarkEnd w:id="6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Wildland Urban Interface (WUI) Fire?</w:t>
            </w:r>
            <w:r>
              <w:rPr>
                <w:sz w:val="22"/>
              </w:rPr>
              <w:t xml:space="preserve">  </w:t>
            </w:r>
            <w:r>
              <w:fldChar w:fldCharType="begin">
                <w:ffData>
                  <w:name w:val="__Fieldmark__61_2491076463"/>
                  <w:enabled/>
                  <w:ddList>
                    <w:result w:val="0"/>
                    <w:listEntry w:val="   "/>
                    <w:listEntry w:val="Yes"/>
                    <w:listEntry w:val="No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66" w:name="__Fieldmark__61_2491076463"/>
            <w:bookmarkStart w:id="67" w:name="__Fieldmark__61_2491076463"/>
            <w:bookmarkEnd w:id="6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Structures Burned/Destroyed: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9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adow/>
                <w:sz w:val="16"/>
                <w:szCs w:val="16"/>
              </w:rPr>
            </w:pPr>
            <w:r>
              <w:rPr>
                <w:b/>
                <w:shadow/>
                <w:sz w:val="16"/>
                <w:szCs w:val="16"/>
              </w:rPr>
              <w:t xml:space="preserve">COST ACCOUNTING CODE:   </w:t>
            </w:r>
            <w:r>
              <w:rPr>
                <w:i/>
                <w:shadow/>
                <w:sz w:val="16"/>
                <w:szCs w:val="16"/>
              </w:rPr>
              <w:t>org code-fire code-pwe</w:t>
            </w:r>
            <w:r>
              <w:rPr>
                <w:b/>
                <w:i/>
                <w:shadow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080" w:hanging="0"/>
        <w:jc w:val="center"/>
        <w:rPr>
          <w:b/>
          <w:b/>
          <w:shadow/>
          <w:sz w:val="24"/>
          <w:lang w:val="en-US" w:eastAsia="en-US"/>
        </w:rPr>
      </w:pPr>
      <w:r>
        <w:rPr>
          <w:b/>
          <w:shadow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8715</wp:posOffset>
                </wp:positionH>
                <wp:positionV relativeFrom="paragraph">
                  <wp:posOffset>33020</wp:posOffset>
                </wp:positionV>
                <wp:extent cx="2531745" cy="2070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  <w:t>FIRE ECOLOGY 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16.3pt;mso-wrap-distance-left:9.05pt;mso-wrap-distance-right:9.05pt;mso-wrap-distance-top:0pt;mso-wrap-distance-bottom:0pt;margin-top:2.6pt;mso-position-vertical-relative:text;margin-left: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4"/>
                        </w:rPr>
                      </w:pPr>
                      <w:r>
                        <w:rPr>
                          <w:b/>
                          <w:shadow/>
                          <w:sz w:val="24"/>
                        </w:rPr>
                        <w:t>FIRE ECOLOGY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hadow/>
          <w:sz w:val="16"/>
          <w:szCs w:val="16"/>
        </w:rPr>
      </w:pPr>
      <w:r>
        <w:rPr>
          <w:b/>
          <w:shadow/>
          <w:sz w:val="16"/>
          <w:szCs w:val="16"/>
        </w:rPr>
      </w:r>
    </w:p>
    <w:tbl>
      <w:tblPr>
        <w:tblW w:w="85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520"/>
        <w:gridCol w:w="2700"/>
        <w:gridCol w:w="1171"/>
      </w:tblGrid>
      <w:tr>
        <w:trPr>
          <w:trHeight w:val="35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caps/>
                <w:sz w:val="16"/>
                <w:szCs w:val="16"/>
              </w:rPr>
              <w:t>Fire Regime Gro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caps/>
                <w:sz w:val="16"/>
                <w:szCs w:val="16"/>
              </w:rPr>
              <w:t>Pre-Fire Condition Cl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caps/>
                <w:sz w:val="16"/>
                <w:szCs w:val="16"/>
              </w:rPr>
              <w:t>Post-Fire Condition Clas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caps/>
                <w:sz w:val="16"/>
                <w:szCs w:val="16"/>
              </w:rPr>
              <w:t>Acres</w:t>
            </w:r>
          </w:p>
        </w:tc>
      </w:tr>
      <w:tr>
        <w:trPr>
          <w:trHeight w:val="104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64_249107646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  <w:listEntry w:val="V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68" w:name="__Fieldmark__64_2491076463"/>
            <w:bookmarkStart w:id="69" w:name="__Fieldmark__64_2491076463"/>
            <w:bookmarkEnd w:id="6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65_249107646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  <w:listEntry w:val="V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70" w:name="__Fieldmark__65_2491076463"/>
            <w:bookmarkStart w:id="71" w:name="__Fieldmark__65_2491076463"/>
            <w:bookmarkEnd w:id="7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66_249107646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  <w:listEntry w:val="V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72" w:name="__Fieldmark__66_2491076463"/>
            <w:bookmarkStart w:id="73" w:name="__Fieldmark__66_2491076463"/>
            <w:bookmarkEnd w:id="7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67_249107646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  <w:listEntry w:val="V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74" w:name="__Fieldmark__67_2491076463"/>
            <w:bookmarkStart w:id="75" w:name="__Fieldmark__67_2491076463"/>
            <w:bookmarkEnd w:id="7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68_2491076463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  <w:listEntry w:val="V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76" w:name="__Fieldmark__68_2491076463"/>
            <w:bookmarkStart w:id="77" w:name="__Fieldmark__68_2491076463"/>
            <w:bookmarkEnd w:id="7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69_2491076463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78" w:name="__Fieldmark__69_2491076463"/>
            <w:bookmarkStart w:id="79" w:name="__Fieldmark__69_2491076463"/>
            <w:bookmarkEnd w:id="7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70_2491076463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80" w:name="__Fieldmark__70_2491076463"/>
            <w:bookmarkStart w:id="81" w:name="__Fieldmark__70_2491076463"/>
            <w:bookmarkEnd w:id="8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71_2491076463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82" w:name="__Fieldmark__71_2491076463"/>
            <w:bookmarkStart w:id="83" w:name="__Fieldmark__71_2491076463"/>
            <w:bookmarkEnd w:id="8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72_2491076463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84" w:name="__Fieldmark__72_2491076463"/>
            <w:bookmarkStart w:id="85" w:name="__Fieldmark__72_2491076463"/>
            <w:bookmarkEnd w:id="8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73_2491076463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86" w:name="__Fieldmark__73_2491076463"/>
            <w:bookmarkStart w:id="87" w:name="__Fieldmark__73_2491076463"/>
            <w:bookmarkEnd w:id="8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74_2491076463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88" w:name="__Fieldmark__74_2491076463"/>
            <w:bookmarkStart w:id="89" w:name="__Fieldmark__74_2491076463"/>
            <w:bookmarkEnd w:id="8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75_2491076463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90" w:name="__Fieldmark__75_2491076463"/>
            <w:bookmarkStart w:id="91" w:name="__Fieldmark__75_2491076463"/>
            <w:bookmarkEnd w:id="9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76_2491076463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92" w:name="__Fieldmark__76_2491076463"/>
            <w:bookmarkStart w:id="93" w:name="__Fieldmark__76_2491076463"/>
            <w:bookmarkEnd w:id="9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77_2491076463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94" w:name="__Fieldmark__77_2491076463"/>
            <w:bookmarkStart w:id="95" w:name="__Fieldmark__77_2491076463"/>
            <w:bookmarkEnd w:id="9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__Fieldmark__78_2491076463"/>
                  <w:enabled/>
                  <w:ddList>
                    <w:result w:val="0"/>
                    <w:listEntry w:val="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96" w:name="__Fieldmark__78_2491076463"/>
            <w:bookmarkStart w:id="97" w:name="__Fieldmark__78_2491076463"/>
            <w:bookmarkEnd w:id="9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hadow/>
          <w:sz w:val="24"/>
          <w:lang w:val="en-US" w:eastAsia="en-US"/>
        </w:rPr>
      </w:pPr>
      <w:r>
        <w:rPr>
          <w:b/>
          <w:shadow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8715</wp:posOffset>
                </wp:positionH>
                <wp:positionV relativeFrom="paragraph">
                  <wp:posOffset>20955</wp:posOffset>
                </wp:positionV>
                <wp:extent cx="27432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  <w:t>FUELS MANAGEMENT SUB-FO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1.65pt;mso-position-vertical-relative:text;margin-left: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4"/>
                        </w:rPr>
                      </w:pPr>
                      <w:r>
                        <w:rPr>
                          <w:b/>
                          <w:shadow/>
                          <w:sz w:val="24"/>
                        </w:rPr>
                        <w:t>FUELS MANAGEMENT SUB-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085"/>
      </w:tblGrid>
      <w:tr>
        <w:trPr>
          <w:trHeight w:val="795" w:hRule="atLeast"/>
          <w:cantSplit w:val="true"/>
        </w:trPr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NFPORS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TREATMENT ID #</w:t>
            </w:r>
            <w:r>
              <w:rPr>
                <w:sz w:val="16"/>
              </w:rPr>
              <w:t xml:space="preserve"> :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b/>
                <w:sz w:val="16"/>
              </w:rPr>
              <w:t>LOCAL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PROJECT #</w:t>
            </w:r>
            <w:r>
              <w:rPr>
                <w:sz w:val="16"/>
              </w:rPr>
              <w:t xml:space="preserve"> :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PLOT OBJECTIVE</w:t>
            </w:r>
            <w:bookmarkStart w:id="98" w:name="Dropdown24"/>
            <w:r>
              <w:rPr>
                <w:sz w:val="16"/>
              </w:rPr>
              <w:t xml:space="preserve">:       </w:t>
            </w:r>
            <w:r>
              <w:fldChar w:fldCharType="begin">
                <w:ffData>
                  <w:name w:val="__Fieldmark__86_2491076463"/>
                  <w:enabled/>
                  <w:ddList>
                    <w:result w:val="0"/>
                    <w:listEntry w:val="   "/>
                    <w:listEntry w:val="01-Historical Site-Cultural Maintenance"/>
                    <w:listEntry w:val="02-Other Cultural Site Maintenance"/>
                    <w:listEntry w:val="10-Exotic/Undesireable Species Control"/>
                    <w:listEntry w:val="11-Habitat Maintenance"/>
                    <w:listEntry w:val="12-Research"/>
                    <w:listEntry w:val="13-Fire Dependent Ecosystem"/>
                    <w:listEntry w:val="14-Other"/>
                    <w:listEntry w:val="20-Fuel Reduction-Activity Fuels"/>
                    <w:listEntry w:val="21-Fuel Reduction-Natural Fuels"/>
                    <w:listEntry w:val="22-Real Property Protection"/>
                    <w:listEntry w:val="23-Boundary Protection"/>
                    <w:listEntry w:val="24-Fuel Break Maintenance"/>
                    <w:listEntry w:val="30-Debris Removal"/>
                    <w:listEntry w:val="31-Vista Maintenance"/>
                    <w:listEntry w:val="32-Health (Insect Control)"/>
                    <w:listEntry w:val="33-Right-of-Way Maintenance"/>
                    <w:listEntry w:val="40-Seed Bed Preparation"/>
                    <w:listEntry w:val="41-Veg Type Manipulation/Stand Improvement"/>
                    <w:listEntry w:val="50-Property Protection"/>
                    <w:listEntry w:val="51-Project Maintenanc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9" w:name="__Fieldmark__86_2491076463"/>
            <w:bookmarkStart w:id="100" w:name="__Fieldmark__86_2491076463"/>
            <w:bookmarkEnd w:id="98"/>
            <w:bookmarkEnd w:id="10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FIRING STATEGY</w:t>
            </w:r>
            <w:r>
              <w:rPr>
                <w:sz w:val="16"/>
              </w:rPr>
              <w:t xml:space="preserve">: </w:t>
            </w:r>
            <w:r>
              <w:fldChar w:fldCharType="begin">
                <w:ffData>
                  <w:name w:val="__Fieldmark__87_2491076463"/>
                  <w:enabled/>
                  <w:ddList>
                    <w:result w:val="0"/>
                    <w:listEntry w:val="   "/>
                    <w:listEntry w:val="1-Head Fire"/>
                    <w:listEntry w:val="2-Back Fire"/>
                    <w:listEntry w:val="3-Spot Fire"/>
                    <w:listEntry w:val="4-Concentric Fir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1" w:name="__Fieldmark__87_2491076463"/>
            <w:bookmarkStart w:id="102" w:name="__Fieldmark__87_2491076463"/>
            <w:bookmarkEnd w:id="10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b/>
                <w:sz w:val="16"/>
              </w:rPr>
              <w:t>FIRING METHOD</w:t>
            </w:r>
            <w:r>
              <w:rPr>
                <w:rFonts w:cs="Arial" w:ascii="Arial" w:hAnsi="Arial"/>
                <w:sz w:val="16"/>
              </w:rPr>
              <w:t xml:space="preserve">:  </w:t>
            </w:r>
            <w:r>
              <w:fldChar w:fldCharType="begin">
                <w:ffData>
                  <w:name w:val="__Fieldmark__88_2491076463"/>
                  <w:enabled/>
                  <w:ddList>
                    <w:result w:val="0"/>
                    <w:listEntry w:val="   "/>
                    <w:listEntry w:val="1-Hand Ignition"/>
                    <w:listEntry w:val="2-Aerial Ignition"/>
                    <w:listEntry w:val="3-Remote Ignitio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3" w:name="__Fieldmark__88_2491076463"/>
            <w:bookmarkStart w:id="104" w:name="__Fieldmark__88_2491076463"/>
            <w:bookmarkEnd w:id="10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b/>
                <w:sz w:val="16"/>
              </w:rPr>
              <w:t>COST/ACRE</w:t>
            </w:r>
            <w:r>
              <w:rPr>
                <w:sz w:val="16"/>
              </w:rPr>
              <w:t xml:space="preserve">: 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ESCAPE ?</w:t>
            </w:r>
            <w:r>
              <w:rPr>
                <w:sz w:val="16"/>
              </w:rPr>
              <w:t xml:space="preserve">:  </w:t>
            </w:r>
            <w:bookmarkStart w:id="105" w:name="Dropdown27"/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__Fieldmark__90_2491076463"/>
                  <w:enabled/>
                  <w:ddList>
                    <w:result w:val="0"/>
                    <w:listEntry w:val="   "/>
                    <w:listEntry w:val="Y - Yes"/>
                    <w:listEntry w:val="N - No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6" w:name="__Fieldmark__90_2491076463"/>
            <w:bookmarkStart w:id="107" w:name="__Fieldmark__90_2491076463"/>
            <w:bookmarkEnd w:id="105"/>
            <w:bookmarkEnd w:id="10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16"/>
              </w:rPr>
            </w:pPr>
            <w:r>
              <w:rPr>
                <w:i/>
                <w:sz w:val="16"/>
              </w:rPr>
              <w:t>Was this prescribed fire converted to a wildfire (suppression action taken)?</w:t>
            </w:r>
            <w:r>
              <w:rPr>
                <w:b/>
                <w:i/>
                <w:sz w:val="16"/>
              </w:rPr>
              <w:t xml:space="preserve">            </w:t>
            </w:r>
            <w:r>
              <w:rPr>
                <w:b/>
                <w:sz w:val="16"/>
              </w:rPr>
              <w:t xml:space="preserve">IF YES, WILDFIRE FIRE NUMBER: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EATMENT COMPLEXITY</w:t>
            </w:r>
            <w:r>
              <w:rPr>
                <w:sz w:val="16"/>
              </w:rPr>
              <w:t xml:space="preserve">:   </w:t>
            </w:r>
            <w:r>
              <w:fldChar w:fldCharType="begin">
                <w:ffData>
                  <w:name w:val="__Fieldmark__92_2491076463"/>
                  <w:enabled/>
                  <w:ddList>
                    <w:result w:val="0"/>
                    <w:listEntry w:val="   "/>
                    <w:listEntry w:val="V - Very Low"/>
                    <w:listEntry w:val="L- Low"/>
                    <w:listEntry w:val="M - Medium"/>
                    <w:listEntry w:val="H - High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8" w:name="__Fieldmark__92_2491076463"/>
            <w:bookmarkStart w:id="109" w:name="__Fieldmark__92_2491076463"/>
            <w:bookmarkEnd w:id="10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shd w:fill="AAAAAA" w:val="clear"/>
        <w:rPr/>
      </w:pPr>
      <w:r>
        <w:rPr/>
        <w:t xml:space="preserve">ATTACH TOPO MAP TO REPORT.  </w:t>
      </w:r>
      <w:r>
        <w:rPr>
          <w:sz w:val="20"/>
        </w:rPr>
        <w:t xml:space="preserve">Ensure origin is marked with </w:t>
      </w:r>
      <w:r>
        <w:rPr>
          <w:color w:val="FF0000"/>
          <w:sz w:val="20"/>
        </w:rPr>
        <w:t>red x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780"/>
        <w:gridCol w:w="3220"/>
        <w:gridCol w:w="2172"/>
      </w:tblGrid>
      <w:tr>
        <w:trPr>
          <w:trHeight w:val="543" w:hRule="atLeast"/>
          <w:cantSplit w:val="true"/>
        </w:trPr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MITTED BY (Signature)</w:t>
            </w:r>
          </w:p>
        </w:tc>
        <w:tc>
          <w:tcPr>
            <w:tcW w:w="5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BY (Signature)</w:t>
            </w:r>
          </w:p>
        </w:tc>
      </w:tr>
      <w:tr>
        <w:trPr>
          <w:trHeight w:val="340" w:hRule="atLeast"/>
          <w:cantSplit w:val="true"/>
        </w:trPr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 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hael Nash</w:t>
            </w:r>
          </w:p>
        </w:tc>
      </w:tr>
      <w:tr>
        <w:trPr>
          <w:trHeight w:val="430" w:hRule="atLeast"/>
          <w:cantSplit w:val="true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TIT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DATE</w:t>
            </w:r>
            <w:r>
              <w:rPr>
                <w:b w:val="false"/>
              </w:rPr>
              <w:t>-m/d/y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TITLE</w:t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  <w:shd w:fill="CCCCCC" w:val="clear"/>
              </w:rPr>
              <w:t>Chief Park Ranger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DATE</w:t>
            </w:r>
            <w:r>
              <w:rPr>
                <w:b w:val="false"/>
              </w:rPr>
              <w:t>-m/d/y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emarks: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</w:r>
            <w:r>
              <w:rPr>
                <w:sz w:val="22"/>
              </w:rPr>
              <w:t xml:space="preserve">Please make sure you answer the following questions in your remark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ere was the fire?  Include district and general geographic loc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were the general objectives for the burn?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What NPS Resources worked on the fire and what were their roles from an IQCS standpoint?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Who was the burn boss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hat mutual aid was provided by non-NPS resources? 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continuous"/>
      <w:pgSz w:w="12240" w:h="15840"/>
      <w:pgMar w:left="1872" w:right="1728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>Version 9/8/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440" w:hanging="0"/>
      <w:jc w:val="center"/>
    </w:pPr>
    <w:rPr>
      <w:b/>
      <w:i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CY1202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9:24:00Z</dcterms:created>
  <dc:creator>Marlena Hovorka; Jordan Reeser; Brett Pargman</dc:creator>
  <dc:description/>
  <cp:keywords/>
  <dc:language>en-US</dc:language>
  <cp:lastModifiedBy>McFarland, Mack</cp:lastModifiedBy>
  <cp:lastPrinted>2007-12-11T08:41:00Z</cp:lastPrinted>
  <dcterms:modified xsi:type="dcterms:W3CDTF">2013-05-29T18:58:00Z</dcterms:modified>
  <cp:revision>29</cp:revision>
  <dc:subject>1202 FORM</dc:subject>
  <dc:title>Grand Teton National Park</dc:title>
</cp:coreProperties>
</file>