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90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80010</wp:posOffset>
                </wp:positionV>
                <wp:extent cx="37490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4pt;margin-top:-6.3pt;width:295.15pt;height:5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NATIONAL PARK </w:t>
      </w:r>
      <w:r>
        <w:rPr>
          <w:b w:val="false"/>
          <w:sz w:val="24"/>
          <w:szCs w:val="24"/>
        </w:rPr>
        <w:t>SERVICE WILDLAND FIRE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</wp:posOffset>
                </wp:positionV>
                <wp:extent cx="915035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0.15pt;mso-wrap-distance-left:9.05pt;mso-wrap-distance-right:9.05pt;mso-wrap-distance-top:0pt;mso-wrap-distance-bottom:0pt;margin-top:-6.3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80010</wp:posOffset>
                </wp:positionV>
                <wp:extent cx="546100" cy="67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614695"/>
                            <w:bookmarkEnd w:id="0"/>
                            <w:r>
                              <w:rPr/>
                              <w:object w:dxaOrig="860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pt;height:52.9pt" filled="f" o:ole="">
                                  <v:imagedata r:id="rId5" o:title=""/>
                                </v:shape>
                                <o:OLEObject Type="Embed" ProgID="" ShapeID="ole_rId4" DrawAspect="Content" ObjectID="_20189898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2.9pt;mso-wrap-distance-left:9.05pt;mso-wrap-distance-right:9.05pt;mso-wrap-distance-top:0pt;mso-wrap-distance-bottom:0pt;margin-top:-6.3pt;mso-position-vertical-relative:text;margin-left:4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12614695"/>
                      <w:bookmarkEnd w:id="1"/>
                      <w:r>
                        <w:rPr/>
                        <w:object w:dxaOrig="860" w:dyaOrig="10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pt;height:52.9pt" filled="f" o:ole="">
                            <v:imagedata r:id="rId7" o:title=""/>
                          </v:shape>
                          <o:OLEObject Type="Embed" ProgID="" ShapeID="ole_rId6" DrawAspect="Content" ObjectID="_179787581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 xml:space="preserve">EDITED – </w:t>
      </w:r>
      <w:r>
        <w:rPr/>
        <w:t>GRAND TETON NATIONAL PARK</w:t>
      </w:r>
    </w:p>
    <w:p>
      <w:pPr>
        <w:pStyle w:val="Heading1"/>
        <w:ind w:left="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66675</wp:posOffset>
                </wp:positionV>
                <wp:extent cx="241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8pt;mso-wrap-distance-left:9.05pt;mso-wrap-distance-right:9.05pt;mso-wrap-distance-top:0pt;mso-wrap-distance-bottom:0pt;margin-top:5.2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80"/>
        <w:gridCol w:w="2610"/>
        <w:gridCol w:w="2250"/>
      </w:tblGrid>
      <w:tr>
        <w:trPr>
          <w:trHeight w:val="2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GION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__Fieldmark__0_452947473"/>
                  <w:enabled/>
                  <w:ddList>
                    <w:result w:val="0"/>
                    <w:listEntry w:val="I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452947473"/>
            <w:bookmarkStart w:id="3" w:name="__Fieldmark__0_45294747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ARK</w:t>
            </w:r>
            <w:r>
              <w:rPr>
                <w:sz w:val="18"/>
              </w:rPr>
              <w:t>: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T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NAME:</w:t>
            </w:r>
            <w:r>
              <w:rPr>
                <w:i/>
                <w:sz w:val="16"/>
              </w:rPr>
              <w:t xml:space="preserve"> Twenty digit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IRE TYPE</w:t>
            </w:r>
            <w:r>
              <w:rPr>
                <w:sz w:val="18"/>
              </w:rPr>
              <w:t xml:space="preserve"> / </w:t>
            </w:r>
            <w:r>
              <w:rPr>
                <w:b/>
                <w:sz w:val="18"/>
              </w:rPr>
              <w:t>PROTECTION TYPE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3_452947473"/>
                  <w:enabled/>
                  <w:ddList>
                    <w:result w:val="0"/>
                    <w:listEntry w:val="   "/>
                    <w:listEntry w:val="11-Suppressed wildland fire, NPS origin"/>
                    <w:listEntry w:val="14-WF, Other than full suppression, NPS origi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452947473"/>
            <w:bookmarkStart w:id="5" w:name="__Fieldmark__3_45294747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RE NUMBER</w:t>
            </w:r>
            <w:r>
              <w:rPr>
                <w:sz w:val="18"/>
              </w:rPr>
              <w:t>: ###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WY-GTP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CODE:</w:t>
            </w:r>
            <w:r>
              <w:rPr>
                <w:i/>
                <w:sz w:val="18"/>
              </w:rPr>
              <w:t xml:space="preserve"> 4 digit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49860</wp:posOffset>
                      </wp:positionV>
                      <wp:extent cx="241300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ATISTICAL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0pt;mso-wrap-distance-left:9.05pt;mso-wrap-distance-right:9.05pt;mso-wrap-distance-top:0pt;mso-wrap-distance-bottom:0pt;margin-top:11.8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TISTICAL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AUSE CATEGORY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52947473"/>
                  <w:enabled/>
                  <w:ddList>
                    <w:result w:val="0"/>
                    <w:listEntry w:val="   "/>
                    <w:listEntry w:val="Natural - Lightning"/>
                    <w:listEntry w:val="Natural - Volcanic"/>
                    <w:listEntry w:val="Natural - Other, Known"/>
                    <w:listEntry w:val="Natural - Other, Unknown"/>
                    <w:listEntry w:val="Huma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452947473"/>
            <w:bookmarkStart w:id="7" w:name="__Fieldmark__6_45294747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IMBURSEABLE?</w:t>
            </w:r>
            <w:r>
              <w:rPr>
                <w:rFonts w:cs="Arial" w:ascii="Arial" w:hAnsi="Arial"/>
                <w:sz w:val="22"/>
              </w:rPr>
              <w:t>:</w:t>
            </w:r>
            <w:bookmarkStart w:id="8" w:name="Dropdown16"/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7_452947473"/>
                  <w:enabled/>
                  <w:ddList>
                    <w:result w:val="0"/>
                    <w:listEntry w:val="  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7_452947473"/>
            <w:bookmarkStart w:id="10" w:name="__Fieldmark__7_452947473"/>
            <w:bookmarkEnd w:id="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BURNING INDEX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214"/>
        <w:gridCol w:w="2736"/>
      </w:tblGrid>
      <w:tr>
        <w:trPr>
          <w:trHeight w:val="4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 DIGIT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WNER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GETATION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CRES BURNED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O .0 ACR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_452947473"/>
                  <w:enabled/>
                  <w:ddList>
                    <w:result w:val="21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9_452947473"/>
            <w:bookmarkStart w:id="12" w:name="__Fieldmark__9_452947473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452947473"/>
                  <w:enabled/>
                  <w:ddList>
                    <w:result w:val="1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10_452947473"/>
            <w:bookmarkStart w:id="14" w:name="__Fieldmark__10_452947473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1_452947473"/>
                  <w:enabled/>
                  <w:ddList>
                    <w:result w:val="1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11_452947473"/>
            <w:bookmarkStart w:id="16" w:name="__Fieldmark__11_452947473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0.1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3_45294747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__Fieldmark__13_452947473"/>
            <w:bookmarkStart w:id="18" w:name="__Fieldmark__13_452947473"/>
            <w:bookmarkEnd w:id="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4_45294747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14_452947473"/>
            <w:bookmarkStart w:id="20" w:name="__Fieldmark__14_452947473"/>
            <w:bookmarkEnd w:id="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5_45294747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15_452947473"/>
            <w:bookmarkStart w:id="22" w:name="__Fieldmark__15_452947473"/>
            <w:bookmarkEnd w:id="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7_45294747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17_452947473"/>
            <w:bookmarkStart w:id="24" w:name="__Fieldmark__17_452947473"/>
            <w:bookmarkEnd w:id="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45294747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18_452947473"/>
            <w:bookmarkStart w:id="26" w:name="__Fieldmark__18_452947473"/>
            <w:bookmarkEnd w:id="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9_45294747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19_452947473"/>
            <w:bookmarkStart w:id="28" w:name="__Fieldmark__19_452947473"/>
            <w:bookmarkEnd w:id="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_45294747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21_452947473"/>
            <w:bookmarkStart w:id="30" w:name="__Fieldmark__21_452947473"/>
            <w:bookmarkEnd w:id="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2_45294747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22_452947473"/>
            <w:bookmarkStart w:id="32" w:name="__Fieldmark__22_452947473"/>
            <w:bookmarkEnd w:id="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3_45294747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23_452947473"/>
            <w:bookmarkStart w:id="34" w:name="__Fieldmark__23_452947473"/>
            <w:bookmarkEnd w:id="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5_45294747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25_452947473"/>
            <w:bookmarkStart w:id="36" w:name="__Fieldmark__25_452947473"/>
            <w:bookmarkEnd w:id="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6_45294747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__Fieldmark__26_452947473"/>
            <w:bookmarkStart w:id="38" w:name="__Fieldmark__26_452947473"/>
            <w:bookmarkEnd w:id="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7_45294747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__Fieldmark__27_452947473"/>
            <w:bookmarkStart w:id="40" w:name="__Fieldmark__27_452947473"/>
            <w:bookmarkEnd w:id="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16"/>
          <w:szCs w:val="16"/>
          <w:lang w:val="en-US" w:eastAsia="en-US"/>
        </w:rPr>
      </w:pPr>
      <w:r>
        <w:rPr>
          <w:b/>
          <w:shadow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215</wp:posOffset>
                </wp:positionH>
                <wp:positionV relativeFrom="paragraph">
                  <wp:posOffset>17780</wp:posOffset>
                </wp:positionV>
                <wp:extent cx="175260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CATION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1.4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C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21"/>
      </w:tblGrid>
      <w:tr>
        <w:trPr>
          <w:trHeight w:val="44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WNER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29_452947473"/>
                  <w:enabled/>
                  <w:ddList>
                    <w:result w:val="1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OTHE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__Fieldmark__29_452947473"/>
            <w:bookmarkStart w:id="42" w:name="__Fieldmark__29_452947473"/>
            <w:bookmarkEnd w:id="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One digit</w:t>
            </w:r>
          </w:p>
        </w:tc>
        <w:tc>
          <w:tcPr>
            <w:tcW w:w="6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MPLETE 1 OF 2 (L/L </w:t>
            </w:r>
            <w:r>
              <w:rPr>
                <w:b/>
                <w:color w:val="FF0000"/>
                <w:sz w:val="16"/>
              </w:rPr>
              <w:t>OR</w:t>
            </w:r>
            <w:r>
              <w:rPr>
                <w:b/>
                <w:sz w:val="16"/>
              </w:rPr>
              <w:t xml:space="preserve"> UT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P DATUM: </w:t>
            </w:r>
            <w:r>
              <w:fldChar w:fldCharType="begin">
                <w:ffData>
                  <w:name w:val="__Fieldmark__30_452947473"/>
                  <w:enabled/>
                  <w:ddList>
                    <w:result w:val="0"/>
                    <w:listEntry w:val="NAD83"/>
                    <w:listEntry w:val="NAD27"/>
                  </w:ddList>
                </w:ffData>
              </w:fldChar>
            </w:r>
            <w:r>
              <w:rPr>
                <w:sz w:val="16"/>
                <w:b/>
              </w:rPr>
              <w:instrText xml:space="preserve"> FORMDROPDOWN </w:instrText>
            </w:r>
            <w:r>
              <w:rPr>
                <w:sz w:val="16"/>
                <w:b/>
              </w:rPr>
              <w:fldChar w:fldCharType="separate"/>
            </w:r>
            <w:bookmarkStart w:id="43" w:name="__Fieldmark__30_452947473"/>
            <w:bookmarkStart w:id="44" w:name="__Fieldmark__30_452947473"/>
            <w:bookmarkEnd w:id="44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D      M       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b/>
                <w:sz w:val="16"/>
              </w:rPr>
              <w:t>LATITUDE</w:t>
            </w:r>
            <w:r>
              <w:rPr>
                <w:sz w:val="16"/>
              </w:rPr>
              <w:t xml:space="preserve">:         </w:t>
            </w:r>
            <w:bookmarkStart w:id="45" w:name="Text20"/>
            <w:r>
              <w:rPr>
                <w:sz w:val="16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45"/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OR</w:t>
            </w:r>
            <w:r>
              <w:rPr>
                <w:b/>
                <w:sz w:val="16"/>
              </w:rPr>
              <w:t xml:space="preserve"> </w:t>
              <w:tab/>
              <w:t>UTM</w:t>
            </w:r>
            <w:r>
              <w:rPr>
                <w:sz w:val="16"/>
              </w:rPr>
              <w:t xml:space="preserve">:   </w:t>
            </w:r>
            <w:r>
              <w:rPr>
                <w:b/>
                <w:sz w:val="16"/>
              </w:rPr>
              <w:t>Zone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Easting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LONGITUDE</w:t>
            </w:r>
            <w:r>
              <w:rPr>
                <w:sz w:val="16"/>
              </w:rPr>
              <w:t xml:space="preserve">: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  <w:tab/>
              <w:tab/>
            </w:r>
            <w:r>
              <w:rPr>
                <w:b/>
                <w:sz w:val="16"/>
              </w:rPr>
              <w:t xml:space="preserve">Northing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RIGIN ACCURACY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40_452947473"/>
                  <w:enabled/>
                  <w:ddList>
                    <w:result w:val="0"/>
                    <w:listEntry w:val="   "/>
                    <w:listEntry w:val="Uncertain"/>
                    <w:listEntry w:val="General"/>
                    <w:listEntry w:val="Accurate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46" w:name="__Fieldmark__40_452947473"/>
            <w:bookmarkStart w:id="47" w:name="__Fieldmark__40_452947473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b/>
                <w:i w:val="false"/>
                <w:caps/>
                <w:sz w:val="16"/>
                <w:szCs w:val="16"/>
              </w:rPr>
              <w:t>Location Method</w:t>
            </w:r>
            <w:r>
              <w:rPr>
                <w:b/>
                <w:sz w:val="16"/>
              </w:rPr>
              <w:t xml:space="preserve">: </w:t>
            </w:r>
            <w:r>
              <w:fldChar w:fldCharType="begin">
                <w:ffData>
                  <w:name w:val="__Fieldmark__41_452947473"/>
                  <w:enabled/>
                  <w:ddList>
                    <w:result w:val="0"/>
                    <w:listEntry w:val="   "/>
                    <w:listEntry w:val="Area Map"/>
                    <w:listEntry w:val="Quad Map"/>
                    <w:listEntry w:val="Raw GPS"/>
                    <w:listEntry w:val="Corrected GPS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48" w:name="__Fieldmark__41_452947473"/>
            <w:bookmarkStart w:id="49" w:name="__Fieldmark__41_452947473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69850</wp:posOffset>
                </wp:positionV>
                <wp:extent cx="218884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MANAGEMENT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6.3pt;mso-wrap-distance-left:9.05pt;mso-wrap-distance-right:9.05pt;mso-wrap-distance-top:0pt;mso-wrap-distance-bottom:0pt;margin-top:5.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MANAGEMEN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900"/>
        <w:gridCol w:w="2880"/>
        <w:gridCol w:w="1170"/>
        <w:gridCol w:w="1530"/>
      </w:tblGrid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DDYYY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TI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H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SOURCE 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YPE AMOU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CRES</w:t>
            </w:r>
          </w:p>
        </w:tc>
      </w:tr>
      <w:tr>
        <w:trPr>
          <w:trHeight w:val="33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ISCOVERY/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4_452947473"/>
                  <w:enabled/>
                  <w:ddList>
                    <w:result w:val="0"/>
                    <w:listEntry w:val="   "/>
                    <w:listEntry w:val="A-NPS Lookout"/>
                    <w:listEntry w:val="B-Other Lookout"/>
                    <w:listEntry w:val="C-NPS Fire Patrol Person"/>
                    <w:listEntry w:val="D-Other NPS Employee"/>
                    <w:listEntry w:val="E-Cooperator Employee"/>
                    <w:listEntry w:val="F-NPS Patrol Aircraft"/>
                    <w:listEntry w:val="G-Cooperator Aircraft"/>
                    <w:listEntry w:val="H-Other Aircraft"/>
                    <w:listEntry w:val="I-Permittee"/>
                    <w:listEntry w:val="J-Visitor"/>
                    <w:listEntry w:val="K-Local Resident"/>
                    <w:listEntry w:val="L-Other"/>
                    <w:listEntry w:val="M-Smokejumper Patrol Flight"/>
                    <w:listEntry w:val="N-Non-fire related NPS Fligh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44_452947473"/>
            <w:bookmarkStart w:id="51" w:name="__Fieldmark__44_452947473"/>
            <w:bookmarkEnd w:id="5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NITIAL 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8_45294747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48_452947473"/>
            <w:bookmarkStart w:id="53" w:name="__Fieldmark__48_452947473"/>
            <w:bookmarkEnd w:id="5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9_45294747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49_452947473"/>
            <w:bookmarkStart w:id="55" w:name="__Fieldmark__49_452947473"/>
            <w:bookmarkEnd w:id="5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0_45294747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6" w:name="__Fieldmark__50_452947473"/>
            <w:bookmarkStart w:id="57" w:name="__Fieldmark__50_452947473"/>
            <w:bookmarkEnd w:id="5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1_45294747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8" w:name="__Fieldmark__51_452947473"/>
            <w:bookmarkStart w:id="59" w:name="__Fieldmark__51_452947473"/>
            <w:bookmarkEnd w:id="5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__Fieldmark__52_45294747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0" w:name="__Fieldmark__52_452947473"/>
            <w:bookmarkStart w:id="61" w:name="__Fieldmark__52_452947473"/>
            <w:bookmarkEnd w:id="6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NTROL/COMPLE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ECLARED O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215</wp:posOffset>
                </wp:positionH>
                <wp:positionV relativeFrom="paragraph">
                  <wp:posOffset>1489710</wp:posOffset>
                </wp:positionV>
                <wp:extent cx="1511300" cy="1828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SITE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.4pt;mso-wrap-distance-left:9.05pt;mso-wrap-distance-right:9.05pt;mso-wrap-distance-top:0pt;mso-wrap-distance-bottom:0pt;margin-top:117.3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SIT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65"/>
        <w:gridCol w:w="3465"/>
      </w:tblGrid>
      <w:tr>
        <w:trPr>
          <w:trHeight w:val="38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OPOGRAPHY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64_452947473"/>
                  <w:enabled/>
                  <w:ddList>
                    <w:result w:val="0"/>
                    <w:listEntry w:val="   "/>
                    <w:listEntry w:val="1-Ridgetop"/>
                    <w:listEntry w:val="2-Saddle"/>
                    <w:listEntry w:val="3-Upper1/3"/>
                    <w:listEntry w:val="4-Mid 1/3"/>
                    <w:listEntry w:val="5-Lower 11/3"/>
                    <w:listEntry w:val="6-Canyon "/>
                    <w:listEntry w:val="7-Valley"/>
                    <w:listEntry w:val="8-Mesa"/>
                    <w:listEntry w:val="9-FLA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2" w:name="__Fieldmark__64_452947473"/>
            <w:bookmarkStart w:id="63" w:name="__Fieldmark__64_452947473"/>
            <w:bookmarkEnd w:id="6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ASPECT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65_452947473"/>
                  <w:enabled/>
                  <w:ddList>
                    <w:result w:val="0"/>
                    <w:listEntry w:val="   "/>
                    <w:listEntry w:val="0-FLAT"/>
                    <w:listEntry w:val="1-N"/>
                    <w:listEntry w:val="2-NE"/>
                    <w:listEntry w:val="3-E"/>
                    <w:listEntry w:val="4-SE"/>
                    <w:listEntry w:val="5-S"/>
                    <w:listEntry w:val="6-SW"/>
                    <w:listEntry w:val="7-W"/>
                    <w:listEntry w:val="8-NW"/>
                    <w:listEntry w:val="9-Ridg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4" w:name="__Fieldmark__65_452947473"/>
            <w:bookmarkStart w:id="65" w:name="__Fieldmark__65_452947473"/>
            <w:bookmarkEnd w:id="6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LOPE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66_452947473"/>
                  <w:enabled/>
                  <w:ddList>
                    <w:result w:val="0"/>
                    <w:listEntry w:val="   "/>
                    <w:listEntry w:val="1-0-25%"/>
                    <w:listEntry w:val="2-26-40%"/>
                    <w:listEntry w:val="3-41-55%"/>
                    <w:listEntry w:val="4-56-75%"/>
                    <w:listEntry w:val="5-75%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6" w:name="__Fieldmark__66_452947473"/>
            <w:bookmarkStart w:id="67" w:name="__Fieldmark__66_452947473"/>
            <w:bookmarkEnd w:id="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LEVATION</w:t>
            </w:r>
            <w:r>
              <w:rPr>
                <w:sz w:val="16"/>
              </w:rPr>
              <w:t xml:space="preserve">:    </w:t>
            </w:r>
            <w:r>
              <w:fldChar w:fldCharType="begin">
                <w:ffData>
                  <w:name w:val="__Fieldmark__67_452947473"/>
                  <w:enabled/>
                  <w:ddList>
                    <w:result w:val="0"/>
                    <w:listEntry w:val="   "/>
                    <w:listEntry w:val="0--0-500"/>
                    <w:listEntry w:val="1--501-1500"/>
                    <w:listEntry w:val="2--1501-2500"/>
                    <w:listEntry w:val="3--2501-3500"/>
                    <w:listEntry w:val="4--3501-4500"/>
                    <w:listEntry w:val="5--4501-5500"/>
                    <w:listEntry w:val="6--5501-6500"/>
                    <w:listEntry w:val="7--6501-7500"/>
                    <w:listEntry w:val="8--7501-8500"/>
                    <w:listEntry w:val="9--8500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8" w:name="__Fieldmark__67_452947473"/>
            <w:bookmarkStart w:id="69" w:name="__Fieldmark__67_452947473"/>
            <w:bookmarkEnd w:id="6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STATION</w:t>
            </w:r>
            <w:r>
              <w:rPr>
                <w:sz w:val="16"/>
              </w:rPr>
              <w:t xml:space="preserve">:  </w:t>
            </w:r>
            <w:r>
              <w:rPr>
                <w:rFonts w:cs="Arial" w:ascii="Arial" w:hAnsi="Arial"/>
                <w:sz w:val="16"/>
              </w:rPr>
              <w:t xml:space="preserve">                        </w:t>
            </w:r>
            <w:r>
              <w:fldChar w:fldCharType="begin">
                <w:ffData>
                  <w:name w:val="__Fieldmark__68_452947473"/>
                  <w:enabled/>
                  <w:ddList>
                    <w:result w:val="0"/>
                    <w:listEntry w:val="   "/>
                    <w:listEntry w:val="480708-GRTE"/>
                    <w:listEntry w:val="480707-BurroHil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0" w:name="__Fieldmark__68_452947473"/>
            <w:bookmarkStart w:id="71" w:name="__Fieldmark__68_452947473"/>
            <w:bookmarkEnd w:id="7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FUEL MODEL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69_452947473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2" w:name="__Fieldmark__69_452947473"/>
            <w:bookmarkStart w:id="73" w:name="__Fieldmark__69_452947473"/>
            <w:bookmarkEnd w:id="7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      </w:t>
            </w:r>
            <w:r>
              <w:fldChar w:fldCharType="begin">
                <w:ffData>
                  <w:name w:val="__Fieldmark__70_452947473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4" w:name="__Fieldmark__70_452947473"/>
            <w:bookmarkStart w:id="75" w:name="__Fieldmark__70_452947473"/>
            <w:bookmarkEnd w:id="7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SGC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__Fieldmark__71_452947473"/>
                  <w:enabled/>
                  <w:ddList>
                    <w:result w:val="0"/>
                    <w:listEntry w:val="   "/>
                    <w:listEntry w:val="G2P3 - W.Conifer"/>
                    <w:listEntry w:val="T1P3-Sagebrush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71_452947473"/>
            <w:bookmarkStart w:id="77" w:name="__Fieldmark__71_452947473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Wildland Urban Interface (WUI) Fire?</w:t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__Fieldmark__72_452947473"/>
                  <w:enabled/>
                  <w:ddList>
                    <w:result w:val="0"/>
                    <w:listEntry w:val="   "/>
                    <w:listEntry w:val="Yes"/>
                    <w:listEntry w:val="No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8" w:name="__Fieldmark__72_452947473"/>
            <w:bookmarkStart w:id="79" w:name="__Fieldmark__72_452947473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Structures Burned/Destroyed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NA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  <w:t xml:space="preserve">COST ACCOUNTING CODE:   </w:t>
            </w:r>
            <w:r>
              <w:rPr>
                <w:i/>
                <w:shadow/>
                <w:sz w:val="16"/>
                <w:szCs w:val="16"/>
              </w:rPr>
              <w:t>org code-fire code-pwe</w:t>
            </w:r>
            <w:r>
              <w:rPr>
                <w:b/>
                <w:i/>
                <w:shadow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33020</wp:posOffset>
                </wp:positionV>
                <wp:extent cx="2531745" cy="207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ECOLOGY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6.3pt;mso-wrap-distance-left:9.05pt;mso-wrap-distance-right:9.05pt;mso-wrap-distance-top:0pt;mso-wrap-distance-bottom:0pt;margin-top:2.6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ECOLOGY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85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520"/>
        <w:gridCol w:w="2700"/>
        <w:gridCol w:w="1171"/>
      </w:tblGrid>
      <w:tr>
        <w:trPr>
          <w:trHeight w:val="3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Fire Regim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re-Fire Condition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ost-Fire Condition Clas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Acres</w:t>
            </w:r>
          </w:p>
        </w:tc>
      </w:tr>
      <w:tr>
        <w:trPr>
          <w:trHeight w:val="104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5_45294747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0" w:name="__Fieldmark__75_452947473"/>
            <w:bookmarkStart w:id="81" w:name="__Fieldmark__75_452947473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6_45294747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2" w:name="__Fieldmark__76_452947473"/>
            <w:bookmarkStart w:id="83" w:name="__Fieldmark__76_452947473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7_45294747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4" w:name="__Fieldmark__77_452947473"/>
            <w:bookmarkStart w:id="85" w:name="__Fieldmark__77_452947473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8_45294747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6" w:name="__Fieldmark__78_452947473"/>
            <w:bookmarkStart w:id="87" w:name="__Fieldmark__78_452947473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9_45294747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8" w:name="__Fieldmark__79_452947473"/>
            <w:bookmarkStart w:id="89" w:name="__Fieldmark__79_452947473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0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0" w:name="__Fieldmark__80_452947473"/>
            <w:bookmarkStart w:id="91" w:name="__Fieldmark__80_452947473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1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2" w:name="__Fieldmark__81_452947473"/>
            <w:bookmarkStart w:id="93" w:name="__Fieldmark__81_452947473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2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4" w:name="__Fieldmark__82_452947473"/>
            <w:bookmarkStart w:id="95" w:name="__Fieldmark__82_452947473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3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6" w:name="__Fieldmark__83_452947473"/>
            <w:bookmarkStart w:id="97" w:name="__Fieldmark__83_452947473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4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8" w:name="__Fieldmark__84_452947473"/>
            <w:bookmarkStart w:id="99" w:name="__Fieldmark__84_452947473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5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00" w:name="__Fieldmark__85_452947473"/>
            <w:bookmarkStart w:id="101" w:name="__Fieldmark__85_452947473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6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02" w:name="__Fieldmark__86_452947473"/>
            <w:bookmarkStart w:id="103" w:name="__Fieldmark__86_452947473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7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04" w:name="__Fieldmark__87_452947473"/>
            <w:bookmarkStart w:id="105" w:name="__Fieldmark__87_452947473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8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06" w:name="__Fieldmark__88_452947473"/>
            <w:bookmarkStart w:id="107" w:name="__Fieldmark__88_452947473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89_45294747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08" w:name="__Fieldmark__89_452947473"/>
            <w:bookmarkStart w:id="109" w:name="__Fieldmark__89_452947473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hd w:fill="AAAAAA" w:val="clear"/>
        <w:rPr/>
      </w:pPr>
      <w:r>
        <w:rPr/>
        <w:t xml:space="preserve">ATTACH TOPO MAP TO REPORT.  </w:t>
      </w:r>
      <w:r>
        <w:rPr>
          <w:sz w:val="20"/>
        </w:rPr>
        <w:t xml:space="preserve">Ensure origin is marked with </w:t>
      </w:r>
      <w:r>
        <w:rPr>
          <w:color w:val="FF0000"/>
          <w:sz w:val="20"/>
        </w:rPr>
        <w:t>red 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780"/>
        <w:gridCol w:w="3220"/>
        <w:gridCol w:w="2172"/>
      </w:tblGrid>
      <w:tr>
        <w:trPr>
          <w:trHeight w:val="543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BY (Signature)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(Signature)</w:t>
            </w:r>
          </w:p>
        </w:tc>
      </w:tr>
      <w:tr>
        <w:trPr>
          <w:trHeight w:val="340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 Nash</w:t>
            </w:r>
          </w:p>
        </w:tc>
      </w:tr>
      <w:tr>
        <w:trPr>
          <w:trHeight w:val="430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  <w:shd w:fill="CCCCCC" w:val="clear"/>
              </w:rPr>
              <w:t>Chief Park Ranger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emarks: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sz w:val="22"/>
              </w:rPr>
              <w:t xml:space="preserve">Please make sure you answer the following questions in your remark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 reported the fir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 was dispatched to the fire to provide initial size-up information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re was the fire?  Include district and general geographic loc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NPS Resources responded to the fire and what were their roles from an IQCS standpoint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e other non-NPS resources used in support of fire objective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 was the IC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was the fire behavior during initial attack/size-up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ction was taken in response to the fire event?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4415</wp:posOffset>
                </wp:positionH>
                <wp:positionV relativeFrom="paragraph">
                  <wp:posOffset>142875</wp:posOffset>
                </wp:positionV>
                <wp:extent cx="34290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TRESPASS INVESTIGATION SUB-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1.25pt;mso-position-vertical-relative:text;margin-left: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TRESPASS INVESTIGATION SUB-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914"/>
      </w:tblGrid>
      <w:tr>
        <w:trPr>
          <w:trHeight w:val="795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FIRE CAUSE - GENERAL</w:t>
            </w:r>
            <w:r>
              <w:rPr>
                <w:sz w:val="16"/>
              </w:rPr>
              <w:t xml:space="preserve">  </w:t>
            </w:r>
            <w:r>
              <w:fldChar w:fldCharType="begin">
                <w:ffData>
                  <w:name w:val="__Fieldmark__100_452947473"/>
                  <w:enabled/>
                  <w:ddList>
                    <w:result w:val="0"/>
                    <w:listEntry w:val="   "/>
                    <w:listEntry w:val="2-Campfire"/>
                    <w:listEntry w:val="3-Smoking"/>
                    <w:listEntry w:val="4-Fire Use"/>
                    <w:listEntry w:val="5-Incendiary"/>
                    <w:listEntry w:val="6-Equipment"/>
                    <w:listEntry w:val="7-Railroads"/>
                    <w:listEntry w:val="8-Juveniles"/>
                    <w:listEntry w:val="9-Miscellaneous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" w:name="__Fieldmark__100_452947473"/>
            <w:bookmarkStart w:id="111" w:name="__Fieldmark__100_452947473"/>
            <w:bookmarkEnd w:id="1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ab/>
              <w:t>SPECIFIC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101_452947473"/>
                  <w:enabled/>
                  <w:ddList>
                    <w:result w:val="0"/>
                    <w:listEntry w:val="   "/>
                    <w:listEntry w:val="02-Aircraft"/>
                    <w:listEntry w:val="03-Vehicle"/>
                    <w:listEntry w:val="04-Exhaust"/>
                    <w:listEntry w:val="07-Brakes"/>
                    <w:listEntry w:val="08-Cooking/Warming"/>
                    <w:listEntry w:val="10-Smoking"/>
                    <w:listEntry w:val="11-Trash Burning"/>
                    <w:listEntry w:val="12-Burning Dump"/>
                    <w:listEntry w:val="13-Field Burning"/>
                    <w:listEntry w:val="14-Land Clearing"/>
                    <w:listEntry w:val="15-Slash Burning"/>
                    <w:listEntry w:val="16-Right of Way"/>
                    <w:listEntry w:val="17-Resource Mgmnt"/>
                    <w:listEntry w:val="18-Grudge Fire"/>
                    <w:listEntry w:val="19-Recurrent"/>
                    <w:listEntry w:val="22-Employment"/>
                    <w:listEntry w:val="23-Blasting"/>
                    <w:listEntry w:val="24-Burning Building"/>
                    <w:listEntry w:val="25-Powerline"/>
                    <w:listEntry w:val="26-Fireworks"/>
                    <w:listEntry w:val="27-Ignition Devices"/>
                    <w:listEntry w:val="30-Other, unknown"/>
                    <w:listEntry w:val="32-Other, know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" w:name="__Fieldmark__101_452947473"/>
            <w:bookmarkStart w:id="113" w:name="__Fieldmark__101_452947473"/>
            <w:bookmarkEnd w:id="1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SUSPECT CLASS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102_452947473"/>
                  <w:enabled/>
                  <w:ddList>
                    <w:result w:val="0"/>
                    <w:listEntry w:val="   "/>
                    <w:listEntry w:val="1-Individuals own land/business w/n boundaries"/>
                    <w:listEntry w:val="2-Special use permittees"/>
                    <w:listEntry w:val="3-Contractors"/>
                    <w:listEntry w:val="4-Public employees"/>
                    <w:listEntry w:val="5-Perm residents w/n 1 mile"/>
                    <w:listEntry w:val="6-Seasonal residents w/n 1 mile"/>
                    <w:listEntry w:val="7-Tourists"/>
                    <w:listEntry w:val="8-People not included above"/>
                    <w:listEntry w:val="9-Unknow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4" w:name="__Fieldmark__102_452947473"/>
            <w:bookmarkStart w:id="115" w:name="__Fieldmark__102_452947473"/>
            <w:bookmarkEnd w:id="1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WAS FIRE INVESTIGATED?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103_452947473"/>
                  <w:enabled/>
                  <w:ddList>
                    <w:result w:val="0"/>
                    <w:listEntry w:val="   "/>
                    <w:listEntry w:val="Y - Yes"/>
                    <w:listEntry w:val="N - N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6" w:name="__Fieldmark__103_452947473"/>
            <w:bookmarkStart w:id="117" w:name="__Fieldmark__103_452947473"/>
            <w:bookmarkEnd w:id="1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IS SUSPECT IDENTITY KNOWN?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104_452947473"/>
                  <w:enabled/>
                  <w:ddList>
                    <w:result w:val="0"/>
                    <w:listEntry w:val="   "/>
                    <w:listEntry w:val="Y - Yes"/>
                    <w:listEntry w:val="N - N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8" w:name="__Fieldmark__104_452947473"/>
            <w:bookmarkStart w:id="119" w:name="__Fieldmark__104_452947473"/>
            <w:bookmarkEnd w:id="1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b/>
                <w:sz w:val="16"/>
              </w:rPr>
              <w:t xml:space="preserve">SUSPECT TYPE: </w:t>
            </w:r>
            <w:r>
              <w:fldChar w:fldCharType="begin">
                <w:ffData>
                  <w:name w:val="__Fieldmark__105_452947473"/>
                  <w:enabled/>
                  <w:ddList>
                    <w:result w:val="0"/>
                    <w:listEntry w:val="   "/>
                    <w:listEntry w:val="Resident"/>
                    <w:listEntry w:val="Transient"/>
                    <w:listEntry w:val="Unknow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0" w:name="__Fieldmark__105_452947473"/>
            <w:bookmarkStart w:id="121" w:name="__Fieldmark__105_452947473"/>
            <w:bookmarkEnd w:id="1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vestigation Remarks:</w:t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continuous"/>
      <w:pgSz w:w="12240" w:h="15840"/>
      <w:pgMar w:left="1872" w:right="1728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ersion 9/8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40" w:hanging="0"/>
      <w:jc w:val="center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CY1202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34:00Z</dcterms:created>
  <dc:creator>Marlena Hovorka; Jordan Reeser; Brett Pargman</dc:creator>
  <dc:description/>
  <cp:keywords/>
  <dc:language>en-US</dc:language>
  <cp:lastModifiedBy>McFarland, Mack</cp:lastModifiedBy>
  <cp:lastPrinted>2007-12-11T08:41:00Z</cp:lastPrinted>
  <dcterms:modified xsi:type="dcterms:W3CDTF">2013-05-29T18:49:00Z</dcterms:modified>
  <cp:revision>14</cp:revision>
  <dc:subject>1202 FORM</dc:subject>
  <dc:title>Grand Teton National Park</dc:title>
</cp:coreProperties>
</file>