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BTF BACKCOUNTRY TRACKING ITINERAR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DC FAX #:  307-739-36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DC Phone #:  307-739-33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-MAIL:  </w:t>
      </w:r>
      <w:hyperlink r:id="rId2">
        <w:r>
          <w:rPr>
            <w:rStyle w:val="InternetLink"/>
            <w:b/>
            <w:sz w:val="26"/>
            <w:szCs w:val="26"/>
          </w:rPr>
          <w:t>grte_dispatch@nps.gov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lease call Teton Dispatch after submitting your itinerary, and WELL BEFORE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going into the field to confirm that they have received your itinerary.  It is NOT appropriate to make this call from the trailhe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TE(S) OF TRAVEL:  </w:t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PERVISOR:</w:t>
        <w:tab/>
        <w:tab/>
        <w:tab/>
        <w:tab/>
        <w:tab/>
        <w:t>AFTER HOURS CONTACT #: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16"/>
          <w:szCs w:val="16"/>
        </w:rPr>
        <w:br/>
      </w:r>
      <w:r>
        <w:rPr>
          <w:sz w:val="20"/>
          <w:szCs w:val="20"/>
        </w:rPr>
        <w:t>Time you expect to INITIATE backcountry tracking with dispatch or district office:   __________hou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sz w:val="20"/>
          <w:szCs w:val="20"/>
        </w:rPr>
        <w:t xml:space="preserve">ITINERARY (specify which days you will check-in/out with the district office and which days you will do so with TIDC): 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RE YOU CARRYING A PLB (SPOT) DEVICE WITH YOU:</w:t>
        <w:tab/>
        <w:t xml:space="preserve">YES </w:t>
        <w:tab/>
        <w:tab/>
        <w:t>NO</w:t>
        <w:tab/>
      </w:r>
      <w:r>
        <w:rPr>
          <w:sz w:val="20"/>
          <w:szCs w:val="20"/>
        </w:rPr>
        <w:t>(circle o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F SO, WHAT IS THE NAME OF THE DEVICE YOU HAVE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 reminder that if you are carrying a SPOT device and choose to test it prior to your trip with a check-in/OK signal, you </w:t>
      </w:r>
      <w:r>
        <w:rPr>
          <w:u w:val="single"/>
        </w:rPr>
        <w:t>must</w:t>
      </w:r>
      <w:r>
        <w:rPr/>
        <w:t xml:space="preserve"> advise TIDC via phone or radio at that time that you are doing s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HICLE DESCRIPTION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56"/>
        <w:gridCol w:w="2365"/>
        <w:gridCol w:w="4295"/>
      </w:tblGrid>
      <w:tr>
        <w:trPr>
          <w:trHeight w:val="14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e/Mode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o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se Plate &amp; State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Parked</w:t>
            </w:r>
          </w:p>
        </w:tc>
      </w:tr>
      <w:tr>
        <w:trPr>
          <w:trHeight w:val="3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R CONTACT INFORMATION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>
          <w:trHeight w:val="1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 Phone Number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 Phone Number:</w:t>
            </w:r>
          </w:p>
        </w:tc>
      </w:tr>
      <w:tr>
        <w:trPr>
          <w:trHeight w:val="3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O ELSE KNOWS THE SPECIFICS OF YOUR ITINERARY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>
          <w:trHeight w:val="1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ne Number:</w:t>
            </w:r>
          </w:p>
        </w:tc>
      </w:tr>
      <w:tr>
        <w:trPr>
          <w:trHeight w:val="3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Y OTHER PERTINENT INFORMATI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te_dispatch@np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12:00Z</dcterms:created>
  <dc:creator>guenthers</dc:creator>
  <dc:description/>
  <cp:keywords/>
  <dc:language>en-US</dc:language>
  <cp:lastModifiedBy>mcdonaldh</cp:lastModifiedBy>
  <cp:lastPrinted>2007-07-19T09:09:00Z</cp:lastPrinted>
  <dcterms:modified xsi:type="dcterms:W3CDTF">2013-02-07T19:15:00Z</dcterms:modified>
  <cp:revision>4</cp:revision>
  <dc:subject/>
  <dc:title>BACKCOUNTRY TRACKING ITINERARY</dc:title>
</cp:coreProperties>
</file>