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jc w:val="center"/>
        <w:rPr>
          <w:b/>
          <w:b/>
          <w:sz w:val="28"/>
          <w:szCs w:val="28"/>
        </w:rPr>
      </w:pPr>
      <w:bookmarkStart w:id="0" w:name="FQRCRecommendCertForm"/>
      <w:r>
        <w:rPr>
          <w:b/>
          <w:sz w:val="28"/>
          <w:szCs w:val="28"/>
        </w:rPr>
        <w:t>FQRC RECOMMENDATION FOR CERTIFICATION FORM</w:t>
      </w:r>
      <w:bookmarkEnd w:id="0"/>
    </w:p>
    <w:p>
      <w:pPr>
        <w:pStyle w:val="Normal"/>
        <w:ind w:left="-6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2568"/>
        <w:gridCol w:w="3732"/>
      </w:tblGrid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orest/District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ining P</w:t>
            </w:r>
            <w:bookmarkStart w:id="1" w:name="Check3"/>
            <w:bookmarkStart w:id="2" w:name="Check1"/>
            <w:bookmarkEnd w:id="1"/>
            <w:bookmarkEnd w:id="2"/>
            <w:r>
              <w:rPr>
                <w:b/>
              </w:rPr>
              <w:t>osition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  <w:bookmarkStart w:id="3" w:name="Check6"/>
            <w:bookmarkStart w:id="4" w:name="Check5"/>
            <w:bookmarkStart w:id="5" w:name="Check4"/>
            <w:bookmarkStart w:id="6" w:name="Check2"/>
            <w:bookmarkEnd w:id="3"/>
            <w:bookmarkEnd w:id="4"/>
            <w:bookmarkEnd w:id="5"/>
            <w:bookmarkEnd w:id="6"/>
            <w:r>
              <w:rPr>
                <w:b/>
              </w:rPr>
              <w:t>tatu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0_3258053258"/>
            <w:bookmarkStart w:id="8" w:name="__Fieldmark__0_325805325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Trainee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_3258053258"/>
            <w:bookmarkStart w:id="10" w:name="__Fieldmark__1_325805325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Re-certification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350"/>
      </w:tblGrid>
      <w:tr>
        <w:trPr/>
        <w:tc>
          <w:tcPr>
            <w:tcW w:w="101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ST QUALIFICATION AND REVIEW COMMITTEE – unit/printed name/ signature/date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_3258053258"/>
            <w:bookmarkStart w:id="12" w:name="__Fieldmark__2_3258053258"/>
            <w:bookmarkEnd w:id="12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_3258053258"/>
            <w:bookmarkStart w:id="14" w:name="__Fieldmark__3_3258053258"/>
            <w:bookmarkEnd w:id="14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4_3258053258"/>
            <w:bookmarkStart w:id="16" w:name="__Fieldmark__4_3258053258"/>
            <w:bookmarkEnd w:id="16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5_3258053258"/>
            <w:bookmarkStart w:id="18" w:name="__Fieldmark__5_3258053258"/>
            <w:bookmarkEnd w:id="18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6_3258053258"/>
            <w:bookmarkStart w:id="20" w:name="__Fieldmark__6_3258053258"/>
            <w:bookmarkEnd w:id="20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7_3258053258"/>
            <w:bookmarkStart w:id="22" w:name="__Fieldmark__7_3258053258"/>
            <w:bookmarkEnd w:id="22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8_3258053258"/>
            <w:bookmarkStart w:id="24" w:name="__Fieldmark__8_3258053258"/>
            <w:bookmarkEnd w:id="24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9_3258053258"/>
            <w:bookmarkStart w:id="26" w:name="__Fieldmark__9_3258053258"/>
            <w:bookmarkEnd w:id="26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0_3258053258"/>
            <w:bookmarkStart w:id="28" w:name="__Fieldmark__10_3258053258"/>
            <w:bookmarkEnd w:id="28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1_3258053258"/>
            <w:bookmarkStart w:id="30" w:name="__Fieldmark__11_3258053258"/>
            <w:bookmarkEnd w:id="30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2_3258053258"/>
            <w:bookmarkStart w:id="32" w:name="__Fieldmark__12_3258053258"/>
            <w:bookmarkEnd w:id="32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3_3258053258"/>
            <w:bookmarkStart w:id="34" w:name="__Fieldmark__13_3258053258"/>
            <w:bookmarkEnd w:id="34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4_3258053258"/>
            <w:bookmarkStart w:id="36" w:name="__Fieldmark__14_3258053258"/>
            <w:bookmarkEnd w:id="36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5_3258053258"/>
            <w:bookmarkStart w:id="38" w:name="__Fieldmark__15_3258053258"/>
            <w:bookmarkEnd w:id="38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/Representativ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6_3258053258"/>
            <w:bookmarkStart w:id="40" w:name="__Fieldmark__16_3258053258"/>
            <w:bookmarkEnd w:id="40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7_3258053258"/>
            <w:bookmarkStart w:id="42" w:name="__Fieldmark__17_3258053258"/>
            <w:bookmarkEnd w:id="42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itional Information/Com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350"/>
      </w:tblGrid>
      <w:tr>
        <w:trPr/>
        <w:tc>
          <w:tcPr>
            <w:tcW w:w="101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 CERTIFICATION  printed name/signature/date</w:t>
            </w:r>
          </w:p>
        </w:tc>
      </w:tr>
      <w:tr>
        <w:trPr>
          <w:trHeight w:val="432" w:hRule="atLeast"/>
        </w:trPr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ying Official: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8_3258053258"/>
            <w:bookmarkStart w:id="44" w:name="__Fieldmark__18_3258053258"/>
            <w:bookmarkEnd w:id="44"/>
            <w:r>
              <w:rPr/>
            </w:r>
            <w:r>
              <w:rPr/>
              <w:fldChar w:fldCharType="end"/>
            </w:r>
            <w:r>
              <w:rPr/>
              <w:t>Approved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9_3258053258"/>
            <w:bookmarkStart w:id="46" w:name="__Fieldmark__19_3258053258"/>
            <w:bookmarkEnd w:id="46"/>
            <w:r>
              <w:rPr/>
            </w:r>
            <w:r>
              <w:rPr/>
              <w:fldChar w:fldCharType="end"/>
            </w:r>
            <w:r>
              <w:rPr/>
              <w:t>Den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7" w:name="PTBReviewForm"/>
      <w:r>
        <w:rPr>
          <w:b/>
          <w:sz w:val="28"/>
          <w:szCs w:val="28"/>
        </w:rPr>
        <w:t>POSITION TASK BOOK REVIEW FORM</w:t>
      </w:r>
      <w:bookmarkEnd w:id="47"/>
    </w:p>
    <w:p>
      <w:pPr>
        <w:pStyle w:val="Normal"/>
        <w:ind w:left="-630" w:right="-900" w:hanging="0"/>
        <w:rPr/>
      </w:pPr>
      <w:r>
        <w:rPr/>
        <w:t xml:space="preserve">This is an optional form to be completed by the employee and the supervisor prior to submission to the FQRC.  Attach the original task book to this sheet for review.  </w:t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7504"/>
      </w:tblGrid>
      <w:tr>
        <w:trPr>
          <w:trHeight w:val="4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orest/District: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eview Date: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ining Position: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skbook Initiated:</w:t>
            </w:r>
          </w:p>
          <w:p>
            <w:pPr>
              <w:pStyle w:val="Normal"/>
              <w:rPr/>
            </w:pPr>
            <w:r>
              <w:rPr/>
              <w:t>(MM/YY; BY WHOM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rst Assignment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MM/YY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700"/>
      </w:tblGrid>
      <w:tr>
        <w:trPr/>
        <w:tc>
          <w:tcPr>
            <w:tcW w:w="101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NING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Training Courses: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 mm/yy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Certificate on File?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0_3258053258"/>
            <w:bookmarkStart w:id="49" w:name="__Fieldmark__20_325805325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YES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1_3258053258"/>
            <w:bookmarkStart w:id="51" w:name="__Fieldmark__21_3258053258"/>
            <w:bookmarkEnd w:id="51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2_3258053258"/>
            <w:bookmarkStart w:id="53" w:name="__Fieldmark__22_325805325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YES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3_3258053258"/>
            <w:bookmarkStart w:id="55" w:name="__Fieldmark__23_3258053258"/>
            <w:bookmarkEnd w:id="55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4_3258053258"/>
            <w:bookmarkStart w:id="57" w:name="__Fieldmark__24_325805325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YES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5_3258053258"/>
            <w:bookmarkStart w:id="59" w:name="__Fieldmark__25_3258053258"/>
            <w:bookmarkEnd w:id="59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6_3258053258"/>
            <w:bookmarkStart w:id="61" w:name="__Fieldmark__26_325805325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YES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7_3258053258"/>
            <w:bookmarkStart w:id="63" w:name="__Fieldmark__27_3258053258"/>
            <w:bookmarkEnd w:id="63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28_3258053258"/>
            <w:bookmarkStart w:id="65" w:name="__Fieldmark__28_325805325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YES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29_3258053258"/>
            <w:bookmarkStart w:id="67" w:name="__Fieldmark__29_3258053258"/>
            <w:bookmarkEnd w:id="6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0_3258053258"/>
            <w:bookmarkStart w:id="69" w:name="__Fieldmark__30_325805325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YES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1_3258053258"/>
            <w:bookmarkStart w:id="71" w:name="__Fieldmark__31_3258053258"/>
            <w:bookmarkEnd w:id="71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4270"/>
      </w:tblGrid>
      <w:tr>
        <w:trPr/>
        <w:tc>
          <w:tcPr>
            <w:tcW w:w="10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REQUISITE POSITION(S)</w:t>
            </w:r>
          </w:p>
        </w:tc>
      </w:tr>
      <w:tr>
        <w:trPr/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ertified    mm/yy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697"/>
        <w:gridCol w:w="4144"/>
      </w:tblGrid>
      <w:tr>
        <w:trPr/>
        <w:tc>
          <w:tcPr>
            <w:tcW w:w="101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BOOK POSITION PERFORMANCE ASSIGNMENTS:</w:t>
            </w:r>
          </w:p>
        </w:tc>
      </w:tr>
      <w:tr>
        <w:trPr/>
        <w:tc>
          <w:tcPr>
            <w:tcW w:w="2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dent Name/Location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or’s Name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697"/>
        <w:gridCol w:w="4144"/>
      </w:tblGrid>
      <w:tr>
        <w:trPr/>
        <w:tc>
          <w:tcPr>
            <w:tcW w:w="101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EVALUATOR</w:t>
            </w:r>
          </w:p>
        </w:tc>
      </w:tr>
      <w:tr>
        <w:trPr/>
        <w:tc>
          <w:tcPr>
            <w:tcW w:w="2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dent Name/Location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or’s Name</w:t>
            </w:r>
          </w:p>
        </w:tc>
      </w:tr>
      <w:tr>
        <w:trPr>
          <w:trHeight w:val="64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right="-900" w:hanging="270"/>
        <w:rPr/>
      </w:pPr>
      <w:r>
        <w:rPr/>
        <w:t>**If no certificate is on file, explain in notes i.e. copy of class completion roster, SF-182 or instructor document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4"/>
    </w:rPr>
  </w:style>
  <w:style w:type="character" w:styleId="FooterChar">
    <w:name w:val="Footer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37:00Z</dcterms:created>
  <dc:creator>FSDefaultUser</dc:creator>
  <dc:description/>
  <cp:keywords/>
  <dc:language>en-US</dc:language>
  <cp:lastModifiedBy>Stinson, Nan -FS</cp:lastModifiedBy>
  <cp:lastPrinted>2011-02-22T15:35:00Z</cp:lastPrinted>
  <dcterms:modified xsi:type="dcterms:W3CDTF">2017-04-12T15:37:00Z</dcterms:modified>
  <cp:revision>2</cp:revision>
  <dc:subject/>
  <dc:title>Part 1a -  POSITION TASK BOOK REVIEW FORM</dc:title>
</cp:coreProperties>
</file>